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49914297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499142977"/>
      <w:bookmarkStart w:id="1" w:name="__Fieldmark__1_3499142977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349914297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99142977"/>
      <w:bookmarkStart w:id="3" w:name="__Fieldmark__6_3499142977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