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294551378"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194177953"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2137302496"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2138056399"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632383892"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1891695757"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1765455998"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1758167197"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1684782053"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94064832"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1668237348"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