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2006122488"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901191511"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505383019"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137704444"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1142150956"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807317649"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284260513"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869745799"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958830804"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277623734"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1162680395"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