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eatur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ccerServer-Server/Client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ccer Server provides a virtual field. The client is the brain of a player on the field, and control actions of the play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mmunication between the server and clients are done by UDP/I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pen system clients can be written by any progrmming systems the have UDP/IP interfa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soccerserver" is a field simulator the calculates movements of players and a ba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soccermonitor" is a window interface that displays a window of the field on an X-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