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WireWorld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 :   </w:t>
      </w:r>
      <w:r>
        <w:fldChar w:fldCharType="begin">
          <w:ffData>
            <w:name w:val="__Fieldmark__1_448612858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48612858"/>
      <w:bookmarkStart w:id="1" w:name="__Fieldmark__1_448612858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WireWorld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:   It can be used to build and simulate logical circuits and electronic logic elements or gates based on its state changes. Also to used to draw wires and electron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9-11-2005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6_448612858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48612858"/>
      <w:bookmarkStart w:id="3" w:name="__Fieldmark__6_448612858"/>
      <w:bookmarkEnd w:id="3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720"/>
        <w:rPr/>
      </w:pPr>
      <w:r>
        <w:rPr/>
        <w:t xml:space="preserve">Description (including characteristics):   WireWorld is a two-dimensional four-color cellular automaton. It can be used to build and simulate logical circuits and </w:t>
      </w:r>
      <w:r>
        <w:rPr>
          <w:lang w:val="en"/>
        </w:rPr>
        <w:t>electronic logic elements</w:t>
      </w:r>
      <w:r>
        <w:rPr/>
        <w:t xml:space="preserve"> or gates based on its state changes. </w:t>
      </w:r>
      <w:r>
        <w:rPr>
          <w:lang w:val="en"/>
        </w:rPr>
        <w:t>Using its rules, it is possible build a complete computer within Wireworld. Moreover, the</w:t>
      </w:r>
      <w:r>
        <w:rPr/>
        <w:t xml:space="preserve"> system of WireWorld is used to draw wires and electrons, with electrons traveling as time steps pass. Therefore, digital logic</w:t>
      </w:r>
      <w:r>
        <w:rPr>
          <w:lang w:val="en-CA"/>
        </w:rPr>
        <w:t xml:space="preserve"> (such as </w:t>
      </w:r>
      <w:r>
        <w:rPr/>
        <w:t>OR, XOR, and AND gates) and fairly complicated logic circuits can be constructed. WireWorld can be configured to perform and demonstrates universal computations very simply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bdulealh Al-San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dent# 352167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[e-mail] Address 1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alsa079@site.uottawa.c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N-CANA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1N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N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2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67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Working mode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5:13:00Z</dcterms:created>
  <dc:creator>Gary L. Misch</dc:creator>
  <dc:description/>
  <dc:language>en-US</dc:language>
  <cp:lastModifiedBy>Abdulelah</cp:lastModifiedBy>
  <cp:lastPrinted>2004-06-10T09:43:00Z</cp:lastPrinted>
  <dcterms:modified xsi:type="dcterms:W3CDTF">2005-11-08T23:55:00Z</dcterms:modified>
  <cp:revision>6</cp:revision>
  <dc:subject/>
  <dc:title>Title</dc:title>
</cp:coreProperties>
</file>