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watershed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39012006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390120065"/>
      <w:bookmarkStart w:id="2" w:name="__Fieldmark__0_139012006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imulation of natural region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1/2000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39012006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390120065"/>
      <w:bookmarkStart w:id="8" w:name="__Fieldmark__1_1390120065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simulation of natural region that acts as the water-receiving area of a drainage basin. Accumulates water from different origins: rain, rivers and snow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water, drainage basin.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Ok but there is no documentation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