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Voter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1878963546"/>
            <w:enabled/>
            <w:ddList>
              <w:result w:val="0"/>
            </w:ddList>
          </w:ffData>
        </w:fldChar>
      </w:r>
      <w:r>
        <w:rPr/>
        <w:instrText xml:space="preserve"> FORMDROPDOWN </w:instrText>
      </w:r>
      <w:r>
        <w:rPr/>
        <w:fldChar w:fldCharType="separate"/>
      </w:r>
      <w:bookmarkStart w:id="0" w:name="__Fieldmark__1_1878963546"/>
      <w:bookmarkStart w:id="1" w:name="__Fieldmark__1_1878963546"/>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Simulate the political preference changings of a population</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07/14/2004</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1878963546"/>
            <w:enabled/>
            <w:ddList>
              <w:result w:val="0"/>
            </w:ddList>
          </w:ffData>
        </w:fldChar>
      </w:r>
      <w:r>
        <w:rPr/>
        <w:instrText xml:space="preserve"> FORMDROPDOWN </w:instrText>
      </w:r>
      <w:r>
        <w:rPr/>
        <w:fldChar w:fldCharType="separate"/>
      </w:r>
      <w:bookmarkStart w:id="2" w:name="__Fieldmark__6_1878963546"/>
      <w:bookmarkStart w:id="3" w:name="__Fieldmark__6_1878963546"/>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 voters can either stick their previous political preferences of change their political preferences based on their neighbors. The rules for the next step political preference are defined as follows:1.</w:t>
        <w:tab/>
        <w:t>The voter sticks to his previous political preference according to a global probability parameter (e.g. 0.5). 2.</w:t>
        <w:tab/>
        <w:t xml:space="preserve">If the voter decides to change his political preference, one of his four adjacent neighbors (N, S, E, W) is picked at random and that political preference is assigned to this voter.    </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Voters Models Cellular Automata, Clayton Bjorland, Evolutionary Game Theory and Java Voter Models and a Political Puzzle</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http://www.cse.ucsc.edu/~cbjorlan/cb_hw1.html and http://psoup.math.wisc.edu/java/recipe88.html</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voter, probability, preference, neighbors</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Tao Zheng</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fr-FR" w:eastAsia="fr-FR"/>
              </w:rPr>
            </w:pPr>
            <w:r>
              <w:rPr>
                <w:lang w:val="fr-FR" w:eastAsia="fr-F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Ok.</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5</cp:revision>
  <dc:subject/>
  <dc:title>Title</dc:title>
</cp:coreProperties>
</file>