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Unmanned Ground Vehicle (UGV)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163937236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163937236"/>
      <w:bookmarkStart w:id="2" w:name="__Fieldmark__0_416393723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UnmannedGroundV (UGV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basic model of an unmanned ground vehicle capable of navigating on a given heading and detecting intruders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Path following robots, perimeter defence robots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08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4163937236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Rozbalovací2"/>
      <w:bookmarkStart w:id="8" w:name="__Fieldmark__1_4163937236"/>
      <w:bookmarkStart w:id="9" w:name="__Fieldmark__1_4163937236"/>
      <w:bookmarkEnd w:id="7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1.0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6"/>
      <w:bookmarkEnd w:id="10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1" w:name="Text7"/>
      <w:bookmarkEnd w:id="11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The main computer waits for input from a controller giving a desired heading, and then uses the heading sensor to determine the heading of the robot. Wheels are used to turn and move.  An intruder sensor monitors for intruders.</w:t>
      </w:r>
      <w:r>
        <w:rPr/>
        <w:fldChar w:fldCharType="end"/>
      </w:r>
      <w:bookmarkStart w:id="12" w:name="Text8"/>
      <w:bookmarkEnd w:id="12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9"/>
      <w:bookmarkEnd w:id="13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0"/>
      <w:bookmarkEnd w:id="14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1"/>
      <w:bookmarkEnd w:id="15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Unmanned Ground Vehicle, Sensor, Heading, Robot</w:t>
      </w:r>
      <w:r>
        <w:rPr/>
        <w:fldChar w:fldCharType="end"/>
      </w:r>
      <w:bookmarkStart w:id="16" w:name="Text12"/>
      <w:bookmarkEnd w:id="16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Daanish Khan</w:t>
            </w:r>
            <w:r>
              <w:rPr/>
              <w:fldChar w:fldCharType="end"/>
            </w:r>
            <w:bookmarkStart w:id="17" w:name="Text13"/>
            <w:bookmarkEnd w:id="17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21354</w:t>
            </w:r>
            <w:r>
              <w:rPr/>
              <w:fldChar w:fldCharType="end"/>
            </w:r>
            <w:bookmarkStart w:id="18" w:name="Text14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9" w:name="Text15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>dkhan@sce.carleton.ca</w:t>
            </w:r>
            <w:r>
              <w:rPr/>
              <w:fldChar w:fldCharType="end"/>
            </w:r>
            <w:bookmarkStart w:id="20" w:name="Text16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7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2" w:name="Text18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3" w:name="Text19"/>
            <w:bookmarkEnd w:id="2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4" w:name="Text20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1"/>
            <w:bookmarkEnd w:id="2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2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7" w:name="Text23"/>
            <w:bookmarkEnd w:id="2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8" w:name="Text24"/>
            <w:bookmarkEnd w:id="28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presents a highly simplified robot but sets the framework for future development in this area</w:t>
      </w:r>
      <w:r>
        <w:rPr/>
        <w:fldChar w:fldCharType="end"/>
      </w:r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10:00Z</dcterms:created>
  <dc:creator>Gary L. Misch</dc:creator>
  <dc:description/>
  <cp:keywords/>
  <dc:language>en-US</dc:language>
  <cp:lastModifiedBy>Daanish</cp:lastModifiedBy>
  <dcterms:modified xsi:type="dcterms:W3CDTF">2008-10-28T06:10:00Z</dcterms:modified>
  <cp:revision>2</cp:revision>
  <dc:subject/>
  <dc:title>Title</dc:title>
</cp:coreProperties>
</file>