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GPTransd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155280895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552808958"/>
      <w:bookmarkStart w:id="1" w:name="__Fieldmark__1_1552808958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GPTransd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55280895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552808958"/>
      <w:bookmarkStart w:id="3" w:name="__Fieldmark__6_1552808958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ttp://www.sce.carleton.ca/faculty/wainer/wbgraf/samples/gptransd.zip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/>
            <w:r>
              <w:rPr>
                <w:lang w:val="en-US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lang w:val="en-US"/>
              </w:rPr>
            </w:pP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. The simulation, the compilation and the results are OK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2</cp:revision>
  <dc:subject/>
  <dc:title>Title</dc:title>
</cp:coreProperties>
</file>