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affic controlle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8064994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06499457"/>
      <w:bookmarkStart w:id="1" w:name="__Fieldmark__1_806499457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proposal consists of modeling a 4-way traffic control system with a system of 4 sensors to detect approaching vehicles from every direction of the intersec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22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0649945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06499457"/>
      <w:bookmarkStart w:id="3" w:name="__Fieldmark__6_806499457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system will include many different parameters to test the efficiency of the system in various situations: from lone vehicles showing up at 2a.m. to rush-hour traffic in which many vehicles approach from every direction. Configuration of the system will consist of varying values such as the minimal time a light may stay in a state, the maximum time it may stay in a state, the amount of time before switching the lights when a vehicle is detected and the distance at which a vehicle can be detected from the intersection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ean-Christian Delanno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cdelannoy@videotron.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7T16:34:19Z</dcterms:modified>
  <cp:revision>7</cp:revision>
  <dc:subject/>
  <dc:title>Title</dc:title>
</cp:coreProperties>
</file>