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ESIDENTI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4931417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49314171"/>
      <w:bookmarkStart w:id="1" w:name="__Fieldmark__1_14931417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ESIDENTI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o simulate the evolution of a populatio</w:t>
      </w:r>
      <w:r>
        <w:rPr>
          <w:lang w:val="en-US" w:eastAsia="en-US"/>
        </w:rPr>
        <w:t>n.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June 18, 200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4931417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49314171"/>
      <w:bookmarkStart w:id="3" w:name="__Fieldmark__6_1493141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re are two points of start, and we see the evolution of the number of houses in the area.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esidenti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re is no documentation. Simulation is ok, drawlog is ok, and CELL DEVS anim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9:39:00Z</dcterms:created>
  <dc:creator>julie</dc:creator>
  <dc:description/>
  <dc:language>en-US</dc:language>
  <cp:lastModifiedBy>sce-8054</cp:lastModifiedBy>
  <dcterms:modified xsi:type="dcterms:W3CDTF">2004-07-22T19:39:00Z</dcterms:modified>
  <cp:revision>2</cp:revision>
  <dc:subject/>
  <dc:title>IMAGE GENERALISATION</dc:title>
</cp:coreProperties>
</file>