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shipevacuation_2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3291706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32917061"/>
      <w:bookmarkStart w:id="2" w:name="__Fieldmark__0_232917061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Simulate an evacuation in emergency of a ship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9/25/2003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23291706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232917061"/>
      <w:bookmarkStart w:id="8" w:name="__Fieldmark__1_232917061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For this job, we use a bidimensional world, which represents the walls and corridors of the cover of the boat. where the evacuation takes place. People's behaviour who evacuate the boat is governed by a set of basic rules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"Microscopic Simulation of Evacuation Process on Passenger Ship" by H.Klüpfel, T.Meyer-König, J.Wahle and M.Schrekenberg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>
          <w:lang w:val="fr-FR" w:eastAsia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>
          <w:lang w:val="fr-FR" w:eastAsia="fr-FR"/>
        </w:rPr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ship, evacuation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Matias Brunstein Macri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lang w:val="fr-FR" w:eastAsia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Ok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character" w:styleId="AbsatzStandardschriftart">
    <w:name w:val="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cp:revision>2</cp:revision>
  <dc:subject/>
  <dc:title>Title</dc:title>
</cp:coreProperties>
</file>