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hip evacu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44602677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46026772"/>
      <w:bookmarkStart w:id="1" w:name="__Fieldmark__1_446026772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hip evacu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2/07/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44602677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46026772"/>
      <w:bookmarkStart w:id="3" w:name="__Fieldmark__6_446026772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model is based on the Cellular Automata model for ship evacuation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www.jweimar.de/jcasim/schiff1.htm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ple model for ship evacu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hip, evacuation, cellular automata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Khaldoon Al-Zoub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k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