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hark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263301564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33015640"/>
      <w:bookmarkStart w:id="1" w:name="__Fieldmark__1_2633015640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o simulate a sea area with shark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06/2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263301564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33015640"/>
      <w:bookmarkStart w:id="3" w:name="__Fieldmark__6_2633015640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H e r e   w e   h a v e     t w o   s e a   a r e a s   ,   o n e   b e l o n g s   t o   t h e   s m a l l   f i s h   - - - h e r r i n g s ,   t h e   o t h e r   a r e a   i s   g o v e r n e d   b y   t h e   s h a r k s .   T h e   c o n d i t i o n   i s   i f   t h e r e   i s   n o t   e n o u g h   r o o m   f o r   t h e   h e r r i n g   t o   b r e a t h e   w e l l   i t   w i l l   m o v e   f r o m   i t s   a r e a   t o   t h e   s h a r k   s   a r e a .   T o   m a k e   i t   w o r s e ,   i f   t h e   h e r r i n g   m e e t   a   s h a r k   n e i g h b o r   t h e n   i t   w i l l   b e   e a t e n .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>
          <w:lang w:val="fr-FR" w:eastAsia="fr-FR"/>
        </w:rPr>
      </w:pPr>
      <w:r>
        <w:rPr>
          <w:lang w:val="fr-FR" w:eastAsia="fr-FR"/>
        </w:rPr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hark,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Ok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g</cp:lastModifiedBy>
  <cp:revision>3</cp:revision>
  <dc:subject/>
  <dc:title>Title</dc:title>
</cp:coreProperties>
</file>