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/>
        <w:t xml:space="preserve">Pa r t 1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B y   r e f e r e n c i n g   t h e   m a t e r i a l   w e   d o w n l o a d   f r o m   i n t e r n e t ,   w e   p l a n   t o   b u i l d   o u r   m o d e l   b a s e d   o n   i t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h e   m o d e l   w e   w i l l   s i m u l a t e   i s   a b o u t   s e a   a r e a s .   H e r e   w e   h a v e     t w o   s e a   a r e a s   ,   o n e   b e l o n g s   t o   t h e   s m a l l   f i s h   - - - h e r r i n g s ,   t h e   o t h e r   a r e a   i s   g o v e r n e d   b y   t h e   s h a r k s .   T h e   c o n d i t i o n   i s   i f   t h e r e   i s   n o t   e n o u g h   r o o m   f o r   t h e   h e r r i n g   t o   b r e a t h e   w e l l   i t   w i l l   m o v e   f r o m   i t s   a r e a   t o   t h e   s h a r k   s   a r e a .   T o   m a k e   i t   w o r s e ,   i f   t h e   h e r r i n g   m e e t   a   s h a r k   n e i g h b o r   t h e n   i t   w i l l   b e   e a t e n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o   m o n i t o r   t h e   s i t u a t i o n   o f   t h e   t w o   a r e a s   w e   u s e   t h e   f o l l o w i n g   c o n c e p t u a l   m o d e l s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1 . </w:t>
        <w:tab/>
        <w:t xml:space="preserve"> O n e   a t o m i c   D E V S   - - -   t h e   h e r r i n g s   g e n e r a t o r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2 . </w:t>
        <w:tab/>
        <w:t xml:space="preserve"> T w o   c e l l   D E V S   - - -   o n e   i s   t h e   h e r r i n g s   a r e a   c e l l   s p a c e   a n d     t h e   o t h e r   i s   t h e   s h a r k   a r e a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S y s t e m   d e s c r i p t i o n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( A t o m i c   D E V S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H e r r i n g s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G e n e r a t o r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  <w:r>
        <w:rPr/>
        <w:t xml:space="preserve">H e r r i n g s   a r e a   ( 1 0 * 1 0   c e l l   D E V S )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S h a r k   a r e a   ( 5 * 5   c e l l   D E V S )              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S e l f :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N e i g h b o r :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P a r t   2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A t o m i c   D E V S   m o d e l   s p e c i f i c a t i o n :   w e   u s e   t h e   g e n e r a t o r   m o d e l   i n   C D + +   s y s t e m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 o r m a l   s p e c i f i c a t i o n s   f o r   C e l l - D E V S   m o d e l s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G C C   = &lt; X l i s t ,   Y l i s t ,   I ,   X ,   Y ,   h ,   N ,   { f ,   c } ,   C ,   B ,   Z ,   s e l e c t &gt;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F o r   o u r   c a s e   w e   h a v e   t w o   c e l l - D E V S   g i v e n   b y   t h e   a b o v e   f o r m u l a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1 . </w:t>
        <w:tab/>
        <w:t xml:space="preserve"> C e l l - D E V S   o f   s m a l l   f i s h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a ) </w:t>
        <w:tab/>
        <w:t xml:space="preserve"> S p e c i f i c a t i o n s   i n   d e t a i l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X l i s t   =   {   ( 0 , 0 )  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Y l i s t   =   {   ( 9 , 9 )   }  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X   =   {   0 ,   1  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Y   =   {   2  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x                       y                                                 x                                                                                                                                     y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I     =   &lt; P       ,     P       &gt; ,   w i t h   P       =   {   &lt; X ( 0 , 0 )   ,   b i n a r y &gt;   } ;     P       =   {   &lt; Y ( 9 , 9 ) ,     b i n a r y   &gt;  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h     =   7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N   =   { ( 0 , - 1 ) , ( 0 , 0 ) , ( 1 , 0 ) , ( 0 , 1 ) , ( 1 , - 1 ) , ( - 1 , 1 ) , ( - 1 , 0 )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f   =   c   =   1 0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C   =   {   C i j   /     i   e   [   1 , 1 0 ]   ,   j   e   [ 1 , 1 0 ]  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B   =   {   f   } ;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                  </w:t>
      </w:r>
      <w:r>
        <w:rPr/>
        <w:t xml:space="preserve">S m a l l   f i s h   C e l l - D E V S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Z   :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 xml:space="preserve">I n v e r s e   n e i g h b o r h o o d :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P i , j Y 1   - &gt;   P i + 1 , j   X 1                                                         P i ,   j - 1 Y 1   - &gt;   P i , j   X 1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P i , j Y 2   - &gt;   P i , j + 1   X 2                                                           P i - 1 ,   j Y 2   - &gt;   P i , j   X 2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P i , j Y 3   - &gt;   P i , j   X 3                                                     P i ,   j Y 3   - &gt;   P i , j   X 3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T h e   s m a l l   f i s h   s w i m   d i r e c t i o n   i s   r i g h t   f i r s t   a n d   d o w n s t r e a m   s e c o n d .   M e a n w h i l e   i f   i t s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r i g h t   a n d   d o w n   a r e   f i l l   i n   o t h e r   f i s h   a t   t h e   s a m e   t i m e ,   i t   w i l l   s t a y   i n   i t s   p o s i t i o n   q u i e t l y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b ) </w:t>
        <w:tab/>
        <w:t xml:space="preserve"> I m p l e m e n t   o f   t h e   s m a l l   f i s h   m o d e l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o   c h e c k   i f   t h e   s m a l l   f i s h   c e l l - D E V S   c a n   r u n   p r o p e r l y   w e   f i r s t   b u i l d   t h e   s i n g l e F i s h . m a   a n d   d o   t h e   t e s t   w i t h   d i f f e r e n t   i n p u t s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t o p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c o m p o n e n t s   :   f i s h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f i s h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y p e   :   c e l l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i m   :   ( 1 0 ,   1 0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e l a y   :   t r a n s p o r t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e f a u l t D e l a y T i m e   :  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b o r d e r   :   w r a p p e d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n e i g h b o r s   :   f i s h ( 0 , - 1 )   f i s h ( 0 , 0 )   f i s h ( 1 , 0 )   f i s h ( 0 , 1 )   f i s h ( 1 , - 1 )   f i s h ( - 1 , 1 )   f i s h ( - 1 , 0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v a l u e   :  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0     0 0 1 0 1 0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1     0 1 1 1 0 0 0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2     0 0 1 1 0 0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3     0 0 0 0 0 1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4     0 1 0 0 1 0 0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5     0 0 0 0 0 0 1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6     0 0 0 0 1 0 0 0 1 1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7     1 0 0 1 0 0 0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8     0 1 1 0 1 0 1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9     0 0 0 1 1 1 1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o c a l t r a n s i t i o n   :   f i s h - r u l e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f i s h - r u l e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1   a n d   (   ( 0 , 1 )   =   1   a n d   ( 1 , 0 )   =   1   )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1   a n d   ( 1 , - 1 )   =   1   a n d   ( 1 , 0 )   =   0   a n d   ( 0 , 1 )   =   1   }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1   a n d   ( 1 , 0 )   =  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0   a n d   ( 0 , -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1   a n d   ( - 1 , 0 )   =  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0   a n d   ( - 1 , 0 )   =   1   a n d   ( - 1 , 1 )   =  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0   a n d   ( - 1 , 0 )   =   1   a n d   ( - 1 ,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t   }  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c ) </w:t>
        <w:tab/>
        <w:t xml:space="preserve"> T e s t     r e s u l t s     - - - -   T o   s h o r t e n   t h e   r e p o r t   h e r e   w e   o n l y   g i v e   s o m e   o f   t h e   o u t p u t   r e s u l t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e s t   1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0 0 0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1   1           |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1 1 1  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1 1  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  1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        1       1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1     1  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  1 1  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    1 1 1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  1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1   1         1 |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1     1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1  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  1     1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 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1         1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  1     1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      1   1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1   1 1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2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    1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1     1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1  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1  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1     1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 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  1         1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1   1  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1      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  1 1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3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1 1  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1     1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1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1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  1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 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1   1    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  1   1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  1       1   1   1 |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        1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h e   t e s t 1   i s   i n i t i a l i z e d   w i t h   2 8   f i s h   a n d   t h e   r e s u l t   s h o w s   a l l   o f   t h e m   a r e   s w i m m i n g   b y   f o l l o w i n g   t h e   r u l e s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e s t   2   - - -   w i t h   i n i t i a l r o w v a l u e s   a s   f o l l o w s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0     0 0 1 0 1 0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1     0 1 1 1 0 0 0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2     0 0 1 1 0 0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3     0 0 0 0 0 1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4     0 1 0 0 1 0 0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5     0 0 0 1 1 1 1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6     0 0 0 0 1 0 0 0 1 1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7     1 0 0 1 0 1 0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8     0 1 1 0 1 0 1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9     0 0 0 1 1 1 1 0 0 0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h e   r e s u l t s   a r e   t h e   b e l o w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1   1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1 1 1  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1 1  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  1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1 1 1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        1       1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1     1   1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  1 1  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    1 1 1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  1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1   1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1     1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1  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  1     1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1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1     1   1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  1     1   1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      1   1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1   1 1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2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    1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1     1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1  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1  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1     1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  1     1   1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1   1    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1      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  1 1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3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1 1  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1     1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1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1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  1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  1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1   1    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  1   1  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  1       1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        1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h e   t e s t   2   i n i t i a l i z e d   w i t h   3 2   f i s h   a n d   t h e   r e s u l t   s h o w s   t h e y   a r e   r u n n i n g   p r o p e r l y   b y   t h e   r u l e s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2 . </w:t>
        <w:tab/>
        <w:t xml:space="preserve"> C e l l - D E V S   o f   s h a r k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a ) </w:t>
        <w:tab/>
        <w:t xml:space="preserve"> S p e c i f i c a t i o n s   i n   d e t a i l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X l i s t   =   {   ( 0 , 0 )   } ;   / /   i n c o m i n g   s m a l l   f i s h   t o   t h e   p o r t ( 0 , 0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Y l i s t   =   {     f     }   ;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X   =   {   0 ,   1 ,   2   } ;   / / 1   r e p r e s e n t   s h a r k   a n d   2   r e p r e s e n t   s m a l l   f i s h   s w i m m i n g   t o     s h a r k   a r e a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Y   =   {     f    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                            </w:t>
      </w:r>
      <w:r>
        <w:rPr/>
        <w:t xml:space="preserve">x                       y                                                 x                                                                                                                                     y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I     =   &lt; P       ,     P       &gt; ,   w i t h   P       =   {   &lt; X ( 0 , 0 )   ,   b i n a r y &gt;   } ;     P       =   {     f  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h     =   7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N   =   { ( 0 , - 1 ) , ( 0 , 0 ) , ( 1 , 0 ) , ( 0 , 1 ) , ( 1 , - 1 ) , ( - 1 , 1 ) , ( - 1 , 0 )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f   =   c   =   1 0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C   =   {   C i j   /     i   e   [   1 , 5 ]   ,   j   e   [ 1 , 5 ]  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B   =   {   f   } ;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 xml:space="preserve">S h a r k   a r e a   ( 5 * 5   c e l l   D E V S )              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Z   :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    </w:t>
      </w:r>
      <w:r>
        <w:rPr/>
        <w:t xml:space="preserve">I n v e r s e   n e i g h b o r h o o d :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P i , j Y 1   - &gt;   P i + 1 , j   X 1                                                         P i ,   j - 1 Y 1   - &gt;   P i , j   X 1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P i , j Y 2   - &gt;   P i - 1 , j   X 2                                                           P i - 1 ,   j Y 2   - &gt;   P i , j   X 2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P i , j Y 3   - &gt;   P i , j   X 3                                                     P i ,   j Y 3   - &gt;   P i , j   X 3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b ) </w:t>
        <w:tab/>
        <w:t xml:space="preserve"> I m p l e m e n t   o f   t h e   s h a r k   m o d e l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o   c h e c k   i f   t h e   r u l e s   c a n   e x p r e s s   t h e   s i t u a t i o n s   i n   t h e   s h a r k   a r e a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h e   s h a r k   s w i m   d i r e c t i o n   i s   r i g h t   f i r s t   a n d   d o w n s t r e a m   s e c o n d .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f   i t s   r i g h t   a n d   d o w n   a r e   f i l l   i n   o t h e r   s h a r k s   a t   t h e   s a m e   t i m e ,   i t   w i l l   s t a y   i n   i t s   p o s i t i o n   q u i e t l y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 o r   t h e   s m a l l   f i s h   v i s i t i n g   t o   t h e   s h a r k   a r e a ,   i f   t h e r e   i s   a   s h a r k   i n   i t s   r i g h t ,   t o p   o r   l e f t   s i d e ,   i t   w i l l   d i e ,   o t h e r w i s e ,   i t   w i l l   m o v i n g   a l o n g   t h e   r i g h t   h a n d   s i d e .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S o ,   w e   g i v e   s o m e   i n i t i a l i z a t i o n   w i t h   b o t h   t h e   s h a r k ( 1 )   a n d   t h e   s m a l l   f i s h ( 2 )   s w i m   i n   t h e   s h a r k   a r e a .   T h e   s h a r k . m a   f i l e   i s   s h o w n   b e l o w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t o p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c o m p o n e n t s   :   s h a r k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s h a r k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y p e   :   c e l l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i m   :   ( 5 ,   5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e l a y   :   t r a n s p o r t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e f a u l t D e l a y T i m e     :  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b o r d e r   :   w r a p p e d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n e i g h b o r s   :   s h a r k ( - 1 , 0 )   s h a r k ( 0 , 0 )   s h a r k ( 1 , 0 )   s h a r k ( 0 , 1 )   s h a r k ( 0 , - 1 )   s h a r k ( - 1 , 1 )   s h a r k ( 1 , - 1 )   s h a r k ( 0 , - 2 )   s h a r k ( - 1 , - 1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v a l u e   :  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0             2 0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1             0 2 2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2             2 0 1 2 2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3             0 2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4             1 1 1 1 1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o c a l t r a n s i t i o n   :   e c o - r u l e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e c o - r u l e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= 2   a n d   ( 0 , -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( 0 , 0 ) = 2   a n d   ( 1 , 0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2   1 0 0   { ( 0 , 0 ) = 2   a n d   ( 0 , 1 ) = 2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( 0 , 0 ) = 2   a n d   ( 0 , 1 ) = 0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( 0 , 0 ) = 0   a n d   ( 0 , - 1 ) = 2   a n d   ( - 1 , 0 ) = 1   a n d   ( - 1 , 1 ) =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( 0 , 0 ) = 0   a n d   ( 0 , - 1 ) = 2   a n d   (   ( - 1 , - 1 ) = 1   o r   ( 0 , - 2 ) = 1   )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2   a n d   (   ( 0 , 1 )   ! =   1   a n d   ( 0 , - 1 )   ! =   1   a n d   ( 1 , 0 )   ! =   1   a n d   ( - 1 , 0 )   ! =   1   )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2   1 0 0   { ( 0 , 0 ) = 0   a n d   ( 0 , - 1 ) = 2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( 0 , 0 ) = 1   a n d   ( 0 , 1 ) = 1   a n d   ( 1 , - 1 ) =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1   a n d   (   ( 0 , 1 )   =   1   a n d   ( 1 , 0 )   ! =   0   )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1   a n d   ( 1 , - 1 )   =   1   a n d   ( 1 , 0 )   =   0   a n d   ( 0 ,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1   a n d   ( 1 , 0 )   =  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0   a n d   ( 0 , -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1   a n d   ( - 1 , 0 )   =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0   a n d   ( - 1 , 0 )   =   1   a n d   ( - 1 , 1 )   =  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0   a n d   ( - 1 , 0 )   =   1   a n d   ( - 1 ,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t   }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c ) </w:t>
        <w:tab/>
        <w:t xml:space="preserve"> T e s t     r e s u l t s     - - - -   T o   s h o r t e n   t h e   r e p o r t   h e r e   w e   o n l y   g i v e   s o m e   o f   t h e   o u t p u t   r e s u l t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e s t   1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h e   i n i t i a l i z a t i o n   i s   7   s m a l l   f i s h   a n d   8   s h a r k s   s w i m   i n   t h e   s h a r k   a r e a .   W h a t e v e r   h a p p e n e d ,     t h e   n u m b e r   o f   s h a r k s   s h o u l d   r e m a i n   b e   8   a n d   i n   t h e   c a s e   t h e r e   a r e   o n l y   o n e   s m a l l   f i s h   i s   l e f t   a n d   t h e   o t h e r s   a r e   e a t e n   b y   t h e   s h a r k s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2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2 2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2   1 2 2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2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1 1 1 1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1   1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2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2   1 2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1   1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2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2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3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1     2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1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e s t   2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2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2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2   1 2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2 1   2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1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2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2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2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1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2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1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2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2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2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3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1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2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1     2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1   2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w i t h   t h e   b e l o w   i n i t i a l r o w v a l u e s   :   6   s m a l l   f i s h   a n d   6   s h a r k s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0             2 0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1             0 0 2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2             2 0 1 2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3             0 2 1 0 2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4             1 0 1 0 1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h e   r e s u l t   i s   6   s h a r k s   s t i l l   s w i m   h e r e   a n d   o n l y   3   o u t   o f   6   s m a l l   f i s h   l e f t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3 . </w:t>
        <w:tab/>
        <w:t xml:space="preserve"> s m a l l   f i s h   c e l l - D E V S   c o u p l e d   w i t h   t h e   g e n e r a t o r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a ) </w:t>
        <w:tab/>
        <w:t xml:space="preserve"> I m p l e m e n t a t i o n   b y   u s i n g   t h e   f i s h _ g e n . m a   f i l e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t o p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c o m p o n e n t s   :   g e n @ G e n e r a t o r   f i s h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o u t   :   o u t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i n k   :   o u t @ g e n   i n @ f i s h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i n k   :   o u t p u t @ f i s h   o u t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s e l e c t   :   f i s h   g e n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g e n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i s t r i b u t i o n   :   n o r m a l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m e a n   :   2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e v i a t i o n   :   1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f i s h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y p e   :   c e l l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i m   :   ( 1 0 ,   1 0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e l a y   :   t r a n s p o r t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e f a u l t D e l a y T i m e   :  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b o r d e r   :   w r a p p e d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n e i g h b o r s   :   f i s h ( 0 , - 1 )   f i s h ( 0 , 0 )   f i s h ( 1 , 0 )   f i s h ( 0 , 1 )   f i s h ( 1 , - 1 )   f i s h ( - 1 , 1 )   f i s h ( - 1 , 0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v a l u e   :  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0     0 0 1 0 1 0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1     0 0 0 0 0 0 0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2     0 0 0 1 0 0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3     0 0 0 0 0 1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4     0 1 0 0 1 0 0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5     0 0 0 0 0 0 1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6     0 0 0 0 1 0 0 0 1 1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7     1 0 0 1 0 0 0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8     0 1 1 0 1 0 1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9     0 0 0 1 1 1 1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  :   i n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o u t   :   o u t p u t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i n k   :   i n   i n p @ f i s h ( 1 , 0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i n k   :   o u t p u @ f i s h ( 9 , 9 )   o u t p u t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p o r t I n t r a s i t i o n   :   i n p @ f i s h ( 1 , 0 )   i n f i s h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o c a l t r a n s i t i o n   :   f i s h - r u l e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z o n e   :   g e n e r a t e o u t   {   ( 9 , 9 )   }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g e n e r a t e o u t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{   s e n d ( o u t p u , 0 )   }   1 0 0   {   t   }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i n f i s h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t   }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f i s h - r u l e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1   a n d   (   ( 0 , 1 )   =   1   a n d   ( 1 , 0 )   =   1   )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1   a n d   ( 1 , - 1 )   =   1   a n d   ( 1 , 0 )   =   0   a n d   ( 0 , 1 )   =   1   }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1   a n d   ( 1 , 0 )   =  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0   a n d   ( 0 , -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1   a n d   ( - 1 , 0 )   =  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0   a n d   ( - 1 , 0 )   =   1   a n d   ( - 1 , 1 )   =  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0   a n d   ( - 1 , 0 )   =   1   a n d   ( - 1 ,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t   }  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b ) </w:t>
        <w:tab/>
        <w:t xml:space="preserve"> T e s t   r e s u l t s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1   1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 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1  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  1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        1       1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1     1  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  1 1  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    1 1 1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  1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1        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  1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  1     1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 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1         1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  1     1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      1   1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1   1 1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2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    1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1      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    1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 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1     1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 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  1         1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1   1  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1      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  1 1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3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1 1  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1   1    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1      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 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  1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 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1   1    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  1   1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  1       1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       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W i t h   i n i t i a l i z a t i o n   o f   2 4   s m a l l   f i s h   i n   t h e   a r e a   a t   t i m e   1 0 0   t h e r e   i s   o n e   f i s h   g e n e r a t e   a t   i n p u t   p o r t   ( 1 , 0 )   a n d   t h e   t o t a l   n u m b e r   i s   u p d a t e d   t o   2 5   t i l l   t i m e   3 0 0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4 . </w:t>
        <w:tab/>
        <w:t xml:space="preserve"> E x t e r n a l   c o u p l i n g   m o d e l - - - s h a r k   c e l l - D E V S   c o u p l e d   w i t h   t h e   f i s h - g e n   c o u p l e   m o d e l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C M   =   &lt;   X   ,   Y ,   D ,   { M i } ,   { I i } ,   { Z i j } ,   s e l e c t   &gt;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</w:t>
      </w:r>
      <w:r>
        <w:rPr/>
        <w:t xml:space="preserve">X   =   Y   =   {   f  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</w:t>
      </w:r>
      <w:r>
        <w:rPr/>
        <w:t xml:space="preserve">D   =   {   g e n ,   f i s h ,   s h a r k  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</w:t>
      </w:r>
      <w:r>
        <w:rPr/>
        <w:t xml:space="preserve">I g e n   =   {   f i s h  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</w:t>
      </w:r>
      <w:r>
        <w:rPr/>
        <w:t xml:space="preserve">I f i s h   =   {   s h a r k   } 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</w:t>
      </w:r>
      <w:r>
        <w:rPr/>
        <w:t xml:space="preserve">I s h a r k     =   {   f   } ;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  t h i s   c a s e   Z i j   i s   d e f i n e d   b y  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Z g e n f i s h   :   Y ( o u t ) g e n   - &gt;   X ( 0 , 0 ) f i s h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</w:t>
      </w:r>
      <w:r>
        <w:rPr/>
        <w:t xml:space="preserve">Z f i s h s h a r k   :   Y ( 9 , 9 ) f i s h   - &gt;   X ( 0 , 0 ) s h a r k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F i n a l l y ,   s e l e c t   =   {   g e n ,   f i s h ,   s h a r k   } ;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( A t o m i c   D E V S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H e r r i n g s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G e n e r a t o r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  <w:r>
        <w:rPr/>
        <w:t xml:space="preserve">H e r r i n g s   a r e a   ( 1 0 * 1 0   c e l l   D E V S )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S h a r k   a r e a   ( 5 * 5   c e l l   D E V S )              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S e l f :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N e i g h b o r :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a ) </w:t>
        <w:tab/>
        <w:t xml:space="preserve"> i m p l e m e n t   o f   t h e   f i s h s h a r k . m a   f i l e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t o p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c o m p o n e n t s   :   g e n @ G e n e r a t o r   f i s h   s h a r k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i n k   :   o u t @ g e n   i n @ f i s h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i n k   :   o u t @ f i s h   i n @ s h a r k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s e l e c t   :   s h a r k   f i s h   g e n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g e n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i s t r i b u t i o n   :   n o r m a l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m e a n   :   2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e v i a t i o n   :   1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f i s h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y p e   :   c e l l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i m   :   ( 1 0 ,   1 0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e l a y   :   t r a n s p o r t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e f a u l t D e l a y T i m e   :  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b o r d e r   :   w r a p p e d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n e i g h b o r s   :   f i s h ( 0 , - 1 )   f i s h ( 0 , 0 )   f i s h ( 1 , 0 )   f i s h ( 0 , 1 )   f i s h ( 1 , - 1 )   f i s h ( - 1 , 1 )   f i s h ( - 1 , 0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v a l u e   :  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0     0 0 0 1 1 0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1     0 0 0 0 1 0 0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2     0 0 0 1 1 1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3     0 0 0 0 1 1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4     0 1 0 0 1 0 0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5     0 0 0 0 1 0 1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6     0 0 0 0 1 0 0 0 1 1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7     1 0 0 1 1 0 1 1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8     0 1 1 0 1 0 1 0 1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9     0 0 0 1 0 1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  :   i n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o u t   :   o u t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i n k   :   i n   i n @ f i s h ( 0 , 0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i n k   :   o u t p u @ f i s h ( 9 , 9 )   o u t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o c a l t r a n s i t i o n   :   f i s h - r u l e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p o r t I n t r a s i t i o n   :   i n @ f i s h ( 0 , 0 )   i n f i s h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z o n e   :   f i s h o u t   {   ( 9 , 9 )   }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i n f i s h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t   }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f i s h - r u l e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1   a n d   (   ( 0 , 1 )   =   1   a n d   ( 1 , 0 )   =   1   )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1   a n d   ( 1 , - 1 )   =   1   a n d   ( 1 , 0 )   =   0   a n d   ( 0 , 1 )   =   1   }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1   a n d   ( 1 , 0 )   =  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0   a n d   ( 0 , -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1   a n d   ( - 1 , 0 )   =  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0   a n d   ( - 1 , 0 )   =   1   a n d   ( - 1 , 1 )   =  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0   a n d   ( - 1 , 0 )   =   1   a n d   ( - 1 ,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t   }  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f i s h o u t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{   s e n d ( o u t p u , 0 )   }   1 0 0   {   t   }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s h a r k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y p e   :   c e l l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i m   :   ( 5 ,   5 )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e l a y   :   t r a n s p o r t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e f a u l t D e l a y T i m e     :   1 0 0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b o r d e r   :   w r a p p e d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n e i g h b o r s   :   s h a r k ( - 1 , 0 )   s h a r k ( 0 , 0 )   s h a r k ( 1 , 0 )   s h a r k ( 0 , 1 )   s h a r k ( 0 , - 1 )   s h a r k ( - 1 , 1 )   s h a r k ( 1 , - 1 )   s h a r k ( 0 , - 2 )   s h a r k ( - 1 , - 1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v a l u e   :   0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0             0 0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1             0 0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2             0 0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3             0 0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i t i a l r o w v a l u e   :     4             0 1 0 0 1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  :   i n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i n k   :   i n   i n @ s h a r k ( 0 , 0 )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p o r t I n T r a n s i t i o n   :   i n @ s h a r k ( 0 , 0 )   f i s h i n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l o c a l t r a n s i t i o n   :   e c o - r u l e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f i s h i n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9 9   { ( 0 , 0 ) = 1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2   1 0 0   {   t   }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[ e c o - r u l e ]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= 2   a n d   ( 0 , -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( 0 , 0 ) = 2   a n d   ( 1 , 0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2   1 0 0   { ( 0 , 0 ) = 2   a n d   ( 0 , 1 ) = 2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( 0 , 0 ) = 2   a n d   ( 0 , 1 ) = 0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( 0 , 0 ) = 0   a n d   ( 0 , - 1 ) = 2   a n d   ( - 1 , 0 ) = 1   a n d   ( - 1 , 1 ) =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( 0 , 0 ) = 0   a n d   ( 0 , - 1 ) = 2   a n d   (   ( - 1 , - 1 ) = 1   o r   ( 0 , - 2 ) = 1   )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2   a n d   (   ( 0 , 1 )   ! =   1   a n d   ( 0 , - 1 )   ! =   1   a n d   ( 1 , 0 )   ! =   1   a n d   ( - 1 , 0 )   ! =   1   )   }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2   1 0 0   { ( 0 , 0 ) = 0   a n d   ( 0 , - 1 ) = 2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( 0 , 0 ) = 1   a n d   ( 0 , 1 ) = 1   a n d   ( 1 , - 1 ) =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1   a n d   (   ( 0 , 1 )   =   1   a n d   ( 1 , 0 )   ! =   0   )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1   a n d   ( 1 , - 1 )   =   1   a n d   ( 1 , 0 )   =   0   a n d   ( 0 ,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1   a n d   ( 1 , 0 )   =  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0   a n d   ( 0 , -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1   a n d   ( - 1 , 0 )   =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( 0 , 0 )   =   0   a n d   ( - 1 , 0 )   =   1   a n d   ( - 1 , 1 )   =   0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1   1 0 0   {   ( 0 , 0 )   =   0   a n d   ( - 1 , 0 )   =   1   a n d   ( - 1 , 1 )   =   1   }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r u l e   :   0   1 0 0   {   t   }  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b ) </w:t>
        <w:tab/>
        <w:t xml:space="preserve"> T e s t   r e s u l t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e s t   r e s u l t   f o r   f i s h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  1 1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1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1 1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1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  1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1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        1       1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1     1 1   1 1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  1 1  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    1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1        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1   1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  1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1 1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  1     1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 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1         1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  1   1   1 1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      1   1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1     1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h e   i n i t i a l i z a t i o n   i s   t h e r e   a r e   3 0   f i s h   i n   t h e   a r e a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A t   t i m e   1 0 0   t h e r e   i s   o n e   f i s h   g e n e r a t e   a t   p o r t ( 0 , 0 )   a n d   n o w   t o t a l l y   3 1   i n   t h e   a r e a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2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1    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1       1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   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1  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1     1  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 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  1         1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1   1   1 1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1      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  1    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3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1   1    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1      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   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  1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           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1   1    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  1   1 1 1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  1       1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    1  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4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5 6 7 8 9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1   1  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1    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     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  1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  1     1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5 | 1        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6 |   1   1  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7 | 1   1    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8 | 1   1 1 1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9 |         1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A t   t i m e   4 0 0   o n e   f i s h   o u t p u t   t o   t h e   s h a r k   a n d   t h e   t o t a l   c h a n g e   a g a i n   t o   3 0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e s t   r e s u l t   f o r   s h a r k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h e   i n i t i a l i z a t i o n   o f   t h e   c e l l   i s   5   s h a r k s   a n d   n o   s m a l l   f i s h   i n   t h e   s h a r k   a r e a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1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2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2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3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4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1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5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6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2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1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7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  2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8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1     2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1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  1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0 : 9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  1 2   2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1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1     1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i m e :   0 0 : 0 0 : 0 1 : 0 0 0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 xml:space="preserve">0 1 2 3 4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0 | 2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1 |      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2 |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3 |     1    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4 |   1     1 |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+ - - - - - +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h e   s h a r k s   r e m a i n   t h e i r   n u m b e r s   - - - 5   a n d   t h e   f i s h   s o m e   a r e   e a t e n   s o m e   a r e   s w i m m i n g   b y   k e e p i n g   a   b a l a n c e   p o s i t i o n   w i t h   t h e   s h a r k s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5 . </w:t>
        <w:tab/>
        <w:t xml:space="preserve"> A p p l e t   r e s u l t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A p p l e t   p a r t :   W e   u s e   t h r e e   c o l o r s   ( d a r k   b l u e , y e l l o w , l i g h t   b l u e )   t o   r e p r e s e n t   t h e   v a l u e   o f   c e l l   ( 0 , 1 , 2 )   r e s p e c t i v e l y .   T o   r u n   t h e   a p p l e t ,   b y   s e l e c t i n g   t h e   e c o . p a l   a n d   c h o o s e   t h e   p r o p e r   . m a   a n d   t h e   c o r r e s p o n d i n g   o u t p u t   f i l e ,   w e   c a n   r u n   t h e   a p p l e t   p r o p e r l y .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P a r t   3 - - - G U I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A f t e r   w e   g e t   t h e   . t x t   f r o m   t h e   d r a w l o g   a n d   d i d   t h e   m i n o r   c h a n g e   b y   d e l e t i n g   a l l   t h e   t i m e   l i n e ,   s e t   a l l   t h e   v a l u e s   a s   f o l l o w i n g :   I   a m   r u n n i n g   t h e   A n i m a t e / c e l l   A n i m a t e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F o r   s i n g l e   f i s h   m o d e l ,   s e t   x = 1 0 ,   y = 1 0 ,   f = p a t h / s f i s h 1 G u i . t x t   ( i n   m y   c a s e ,   I   s a v e   t h e   . t x t   f i l e   w i t h   n a m e   s f i s h 1 G u i . t x t ) ,   a n d   t h e n   w e   c a n   r u n   t h e   G U I .   S o   f a r ,   i t   w o r k s   w e l l .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 o r   t h e   s h a r k   m o d e l ,   s e t   x = 5 ,   y = 5 ,   f = p a t h ,   i t   w o r k s   w e l l .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h e   o t h e r   p a r a m e t e r s   u s e   t h e   d e f a u l t   v a l u e s .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6 . </w:t>
        <w:tab/>
        <w:t xml:space="preserve"> C o n c l u s i o n :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B y   d e s i g n i n g   t h i s   s i m u l a t i o n   s y s t e m   w i t h   D E V S   a n d   c e l l - D E V S ,   w e   k n o w   f u r t h e r   o f   t h e   C D + +   t o o l   a s   w e l l   a s   t h e   D E V S   t h e o r y .  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B y   u s i n g   . p a l   w e   c a n   o b s e r v e   t h e   o u t p u t   d i r e c t l y   b y   t h e   g r a p h i c s   w h i c h   g i v e   u s   b e t t e r   u n d e r s t a n d i n g   o f   t h e   c e l l - D E V S   c o n c e p t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  t h e   s i n g l e F i s h   s u b d i r e c t o r y ,   s i n g l e F i s h . m a   a n d   s i n g l e F i s h 2 . m a   i s   t h e   s a m e   m o d e l   f o r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t h e   f i s h   w i t h   d i f f e r e n t   i n i t i a l   v a l u e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S i n g l e F i s h 1   i s   t h e   . t x t   f i l e   w i t h   f r a m e   f o r   s i n g l e F i s h . m a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S f i s h 1 P a l   i s   t h e   . t x t   f i l e   f o r   s i n g l e F i s h   t o   r u n   o n   a p p l e t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S i n g l e F i s h 2   i s   t h e   . t x t   f i l e   w i t h   f r a m e   f o r   s i n g l e F i s h 2 . m a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S f i s h 1 P a l 2 i s   t h e   . t x t   f i l e   f o r   s i n g l e F i s h 2   t o   r u n   o n   a p p l e t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  t h e   s h a r k   s u b d i r e c t o r y ,   s h a r k . m a   a n d   s h a r k 2 . m a   i s   t h e   s a m e   m o d e l   f o r   t h e   s h a r k   w i t h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d i f f e r e n t   i n i t i a l   v a l u e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S h a r k 1 _ f     i s   t h e   . t x t   f i l e   w i t h   f r a m e   f o r   t h e   s h a r k . m a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S h a r k 1 P a l   i s   t h e   . t x t   f i l e   f o r   s h a r k . m a   t o   r u n   o n   a p p l e t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S a h r k 2 _ f   i s   t h e   . t x t   f i l e   w i t h   f r a m e   f o r   t h e   s h a r k 2 . m a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S h a r k 2 P a l   i s   t h e   . t x t   f i l e   f o r   s h a r k 2 . m a   t o   r u n   o n   a p p l e t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  t h e   f i s h _ g e n   s u b d i r e c t o r y ,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 i s h   i s   t h e   . t x t   f i l e   w i t h   f r a m e   f o r   f i s h . m a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 i s h P a l   i s   t h e   . t x t   f i l e   f o r   t h e   f i s h . m a   t o   r u n   o n   a p p l e t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I n   t h e   f i s h _ s h a r k   s u b d i r e c t o r y ,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 i s h s h a r k _ f i s h   i s   t h e   . t x t   f i l e   w i t h   f r a m e   f o r   c e l l   f i s h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 i s h s h a r k _ s h a r k   i s   t h e   . t x t   f i l e   w i t h   f r a m e   f o r   c e l l   s h a r k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 s _ s h a r k P a l   i s   t h e   . t x t   f i l e   f o r   t h e   f i s h s h a r k . m a   t o   r u n   s h a r k   c e l l   o n   a p p l e t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 s _ f i s h P a l   i s   t h e   . t x t   f i l e   f o r   t h e   f i s h s h a r k . m a   t o   r u n   f i s h   c e l l   o n   a p p l e t .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Î   Ð   ª   N   P   T   ®   ²   d</w:t>
        <w:tab/>
        <w:t xml:space="preserve">  f</w:t>
        <w:tab/>
        <w:t xml:space="preserve">  Ž</w:t>
        <w:tab/>
        <w:t xml:space="preserve">  </w:t>
        <w:tab/>
        <w:t xml:space="preserve">  ®</w:t>
        <w:tab/>
        <w:t xml:space="preserve">  Â</w:t>
        <w:tab/>
        <w:t xml:space="preserve">  Ø</w:t>
        <w:tab/>
        <w:t xml:space="preserve">  Ú</w:t>
        <w:tab/>
        <w:t xml:space="preserve">  Ü</w:t>
        <w:tab/>
        <w:t xml:space="preserve">  š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œ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ž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 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¢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¤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¦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¨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ª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¬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®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²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´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¸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º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¼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¾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À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Â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Ä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È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Ê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Ì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Î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Ð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Ò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Ô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ýú÷          ôñ î çâ ÛÖÓÐÍÊÇÄÁ¾»¸µ²¯¬©¦£ š—”‘Ž‹ˆ                        CJ    CJ    CJ    CJ    CJ    CJ    CJ    CJ    CJ    CJ    CJ    CJ    CJ    CJ    CJ    CJ    CJ    CJ    CJ    CJ    CJ    CJ    CJ    CJ    CJ    CJ    mH</w:t>
        <w:tab/>
        <w:t xml:space="preserve"> CJ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 U  mH   mH</w:t>
        <w:tab/>
        <w:t xml:space="preserve"> CJ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 U  mH   CJ    CJ    CJ    CJ    CJ    5  1 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Î   Ð   ª   N   P   ®   d</w:t>
        <w:tab/>
        <w:t xml:space="preserve">  f</w:t>
        <w:tab/>
        <w:t xml:space="preserve">  Ž</w:t>
        <w:tab/>
        <w:t xml:space="preserve">  </w:t>
        <w:tab/>
        <w:t xml:space="preserve">  ®</w:t>
        <w:tab/>
        <w:t xml:space="preserve">  Â</w:t>
        <w:tab/>
        <w:t xml:space="preserve">  Ö</w:t>
        <w:tab/>
        <w:t xml:space="preserve">  ý            ú            ÷            ô            ñ            î            ë            è            Ý            Ò            Ï            Ì            É            Æ            ¶            ¬                                                     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„</w:t>
      </w:r>
      <w:r>
        <w:rPr/>
        <w:t>¼  „¿  &amp;#$  $      „´  $  „</w:t>
      </w:r>
    </w:p>
    <w:p>
      <w:pPr>
        <w:pStyle w:val="Normal"/>
        <w:widowControl w:val="false"/>
        <w:bidi w:val="0"/>
        <w:jc w:val="left"/>
        <w:rPr/>
      </w:pPr>
      <w:r>
        <w:rPr/>
        <w:t>ÿ „¼  „¿  &amp;#$  $     $     $     $     $     $  „h  „˜þ</w:t>
      </w:r>
    </w:p>
    <w:p>
      <w:pPr>
        <w:pStyle w:val="Normal"/>
        <w:widowControl w:val="false"/>
        <w:bidi w:val="0"/>
        <w:jc w:val="left"/>
        <w:rPr/>
      </w:pPr>
      <w:r>
        <w:rPr/>
        <w:t>Æ   h      $  „h  „˜þ</w:t>
      </w:r>
    </w:p>
    <w:p>
      <w:pPr>
        <w:pStyle w:val="Normal"/>
        <w:widowControl w:val="false"/>
        <w:bidi w:val="0"/>
        <w:jc w:val="left"/>
        <w:rPr/>
      </w:pPr>
      <w:r>
        <w:rPr/>
        <w:t>Æ   h      $     $     $     $     $     $     $       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Ø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Ú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Þ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à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â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ä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æ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è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ê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ì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î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ð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ô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ø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ú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ü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þ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                                </w:t>
      </w:r>
      <w:r>
        <w:rPr/>
        <w:t>"   $   &amp;   (   *   ,   .   0   2   6   8   :   &lt;   ýú÷ôñîëèåâßÜÙÖÓÐÍÊÇÄÁ¾»¸µ²¯¬©¦£ š—”‘Ž‹ˆ…‚|yv   CJ    CJ    CJ    CJ    CJ    CJ    CJ    CJ    CJ    CJ    CJ    CJ    CJ    CJ    CJ    CJ    CJ    CJ    CJ    CJ    CJ    CJ    CJ    CJ    CJ    CJ    CJ    CJ    CJ    CJ    CJ    CJ    CJ    CJ    CJ    CJ    CJ    CJ    CJ    CJ    CJ    CJ    CJ    CJ    CJ    CJ  .Ö</w:t>
        <w:tab/>
        <w:t xml:space="preserve">  Ø</w:t>
        <w:tab/>
        <w:t xml:space="preserve">  Ü</w:t>
        <w:tab/>
        <w:t xml:space="preserve">  š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œ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ž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 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¢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¤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¦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¨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ª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¬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®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°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Þ            Û            Ø            Ô            Í            Æ            ¿            ¸            ±            ª            £            œ            •            Ž                                                           $  „@  $      $  „@  $      $  „@  $      $  „@  $      $  „@  $      $  „@  $      $  „@  $      $  „@  $      $  „@  $      $  „@  $      „$</w:t>
        <w:tab/>
        <w:t xml:space="preserve">    $     $      „¼  „¿  &amp;#$  $  $  –p  Ö     à                     </w:t>
        <w:tab/>
        <w:t xml:space="preserve">Ö    ”Á   &lt;   &gt;   @   B   D   F   H   L   N   P   R   T   V   X   Z   \   ^   b   d   f   h   j   l   n   p   r   t   x   z   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@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R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T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V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X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Z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^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`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j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l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n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p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r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v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ýú÷ôñîëèåâßÜÙÖÓÐÍÊÇÄÁ¾»¸µ²¯¬© ¦£ š—”‘Ž‹ˆ…‚|y         CJ    CJ    CJ    CJ    CJ    CJ    CJ    CJ    CJ    CJ    CJ    CJ    CJ    CJ    CJ    CJ    CJ    CJ    CJ    CJ    CJ    CJ    CJ    CJ    CJ    CJ    CJ    CJ    CJ    CJ    CJ    CJ    CJ    CJ    CJ    CJ    CJ    CJ    CJ    CJ    CJ    CJ    CJ    CJ    CJ  .°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²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´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¸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º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¼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¾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À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y            r            k            d            ]            V            O            H                     $  „@  $      $  „@  $      $  „@  $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>Ö                      ”    v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x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z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|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~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‚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„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†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ˆ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Š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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’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º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Ð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Ò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à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â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z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|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Ô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@   L   N   Š   Ž               R   T   X   Ž      Â   ö           2   @   N   N   ü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ˆ   ýú÷ôñîëèåâßØÓÌÇÄÀ¼¹¶³°</w:t>
        <w:softHyphen/>
        <w:t xml:space="preserve">©¢Ÿ  œ        š ˜  •    ‰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 CJ    6  6  CJ    CJ   </w:t>
      </w:r>
      <w:r>
        <w:br w:type="page"/>
      </w:r>
    </w:p>
    <w:p>
      <w:pPr>
        <w:pStyle w:val="Normal"/>
        <w:bidi w:val="0"/>
        <w:jc w:val="left"/>
        <w:rPr/>
      </w:pPr>
      <w:r>
        <w:rPr/>
        <w:t>CJ  OJ  QJ    6 CJ   CJ    CJ    CJ    CJ    CJ    5 CJ   5 CJ   CJ    mH</w:t>
        <w:tab/>
        <w:t xml:space="preserve"> CJ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 U  mH   mH</w:t>
        <w:tab/>
        <w:t xml:space="preserve"> CJ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 U  mH   CJ    CJ    CJ    CJ    CJ    CJ    CJ    CJ    CJ    CJ    CJ  1À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Â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Ä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Æ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È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Ê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Ì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Î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Ð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ø            ñ            ê            d            ]            V            O            H               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>Ö                      ”       $  „@  $      $  „@  $      $  „@  $   ˆ   Ž   ¦   Ð   Ò   ì   î               &amp;   4   ‚   „   †   ˆ   Š   Œ   Ž      ’   ”   ˜   š   œ   ž       ¢   ¤   ¦   ¨   ª   ®   °   ²   ´   ¶   ¸   º   ýöïèáÚÓÌÅ¾·°</w:t>
        <w:softHyphen/>
        <w:t xml:space="preserve">ª§¤¡ž›˜•’Œ‰†ƒ€}zwtqnkheb   CJ    CJ    CJ    CJ    CJ    CJ    CJ    CJ    CJ    CJ    CJ    CJ    CJ    CJ    CJ    CJ    CJ    CJ    CJ    CJ    CJ    CJ    CJ    CJ    CJ    C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>CJ  OJ  QJ    CJ  &amp;Ð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Ò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Ô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Ø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Ú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Ü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Þ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à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ø            ñ            ê            ã            Ü            Õ            O            H               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   $  „@  $      $  „@  $      $  „@  $   º   ¼   ¾   À   Ä   Æ   È   Ê   Ì   Î   Ð   Ò   Ô   Ö   Ú   Ü   Þ   à   â   ä   æ   è   ê   ì   ð   ò   ô   ö   ø   ú   ü   þ                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                                </w:t>
      </w:r>
      <w:r>
        <w:rPr/>
        <w:t>ýú÷ôñîëèåâßÜÙÖÓÐÍÊÇÄÁ¾»¸µ²¯¬©¦£ š—”‘Ž‹ˆ…‚|yv   CJ    CJ    CJ    CJ    CJ    CJ    CJ    CJ    CJ    CJ    CJ    CJ    CJ    CJ    CJ    CJ    CJ    CJ    CJ    CJ    CJ    CJ    CJ    CJ    CJ    CJ    CJ    CJ    CJ    CJ    CJ    CJ    CJ    CJ    CJ    CJ    CJ    CJ    CJ    CJ    CJ    CJ    CJ    CJ    CJ    CJ  .à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â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ä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æ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è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ê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ì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î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ð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ò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ø            ñ            ê            ã            Ü            Õ            Î            Ç            À                                                                                                                                                                                                                                                    $  „@  $      $  „@  $      $  „@  $      $  „@  $      $  „@  $      $  „@  $      $  „@  $      $  „@  $      $  „@  $  </w:t>
        <w:tab/>
        <w:t xml:space="preserve">    "   $   &amp;   (   *   ,   .   2   4   6   8   :   &lt;   &gt;   @   B   D   H   J   L   N   P   R   T   V   X   Z   ^   `   r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</w:t>
      </w:r>
      <w:r>
        <w:rPr/>
        <w:t xml:space="preserve">(   4   6   p   ýú÷ôñîëèåâßÜÙÖÓÐÍÊÇÄÁ¾»¸µ²¯¬¥ž—‹„xslg    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>CJ  OJ  QJ    CJ    CJ    CJ    CJ    CJ    CJ    CJ    CJ    CJ    CJ    CJ    CJ    CJ    CJ    CJ    CJ    CJ    CJ    CJ    CJ    CJ    CJ    CJ    CJ    CJ    CJ    CJ    CJ  'ò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ô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ø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ú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ü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þ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</w:t>
      </w:r>
      <w:r>
        <w:rPr/>
        <w:t xml:space="preserve">y            r            k            d            ]            V            O            H                     $  „@  $      $  „@  $      $  „@  $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p   r   ~   €   „   ˆ   Š   Œ   ”   –   š   ¤   ª   ¬   °   ¸   Ä   Æ                                   &amp;   (   .   @   B   V   ùôíèáÜÕÐÉÄ½¸±¬¥ ™”ˆ|upid]X U             C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            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        </w:t>
      </w:r>
      <w:r>
        <w:rPr/>
        <w:t xml:space="preserve">ø            ñ            ê            d            ]            V            O            H               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V   X   ˜   š   ®   ²   ´   h   ,   0   x   z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&amp;   v   x   „   ¨   ª   ¸   Ð   î       @   b       0   p   °   ð   0   p   °   ð   0   p   °   è   ê       x       ý ú ÷       õ  ðëæáÜ×ÒÍÈÃ¾¹´¯ª¥ ›–‘Œ‡‚}xs                      OJ  QJ    OJ  QJ    OJ  QJ    OJ  QJ    OJ  QJ    OJ  QJ    OJ  QJ    OJ  QJ    OJ  QJ    OJ  QJ    OJ  QJ    OJ  QJ    OJ  QJ    OJ  QJ    OJ  QJ    OJ  QJ    OJ  QJ    OJ  QJ    OJ  QJ    OJ  QJ    OJ  QJ    OJ  QJ    OJ  QJ    OJ  QJ    OJ  QJ    OJ  QJ    6  CJ    CJ    CJ  )                                "   ø            ñ            ê            ã            Ü            Õ            O            H               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   $  „@  $      $  „@  $      $  „@  $       X   ¬       r   ä    !   !   !  Â!  Ð!  Ò!  ú!   "  &gt;"  h"  Š"  ¬"  Î"  ð"   #  4#  V#  x#  š#  ¼#  â#   $  &amp;$  H$  p$  ’$  ´$  Ö$  ø$   %  &lt;%  ^%  €%  ¢%  ¤%  Ê%  ì%   &amp;  0&amp;  R&amp;  t&amp;  –&amp;  ¸&amp;  Ú&amp;  ü&amp;   '  @'  b'  „'  †'  ¬'  Î'  ð'   (  4(  V(  x(  š(  ¼(  Þ(   )  ,)  N)  p)  r)  t)  ûöñìçâÝÚ×Ô                                                                                                                               CJ    CJ    CJ    OJ  QJ    OJ  QJ    OJ  QJ    OJ  QJ    OJ  QJ    OJ  QJ    OJ  QJ  G"   $   &amp;   (   *   ,   .   0   2   4   ø            ñ            ê            ã            Ü            Õ            Î            Ç            À                                                                                                                                                                                                                                                    $  „@  $      $  „@  $      $  „@  $      $  „@  $      $  „@  $      $  „@  $      $  „@  $      $  „@  $      $  „@  $  </w:t>
        <w:tab/>
        <w:t xml:space="preserve">t)  L*  N*  ¨*  ª*  ê*  *+  j+  ª+  ê+  *,  j,  ª,  ê,  *-  ,-  .-  d-  f-  h-  Ž-  °-  Ò-  ô-   .  8.  Z.  |.  ž.  À.  â.   /  &amp;/  H/  J/  p/  ’/  ´/  Ö/  ø/   0  &lt;0  ^0  €0  ¢0  Ä0  æ0   1  *1  ,1  .1  01  21  41  61  81  :1  &lt;1  b1  „1  ¦1  È1  ê1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2  .2  P2  r2  ”2  ¶2  Ø2  ú2   3   3  D3  f3  ˆ3  ª3  Ì3  î3   4  24  ýú÷ô          ñ                                                                                                                                                CJ    CJ    CJ    CJ    B*  P4   6   8   :   &lt;   &gt;   @   B   D   y            r            k            d            ]            V            O            H                     $  „@  $      $  „@  $      $  „@  $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24  T4  v4  ˜4  º4  Ü4  þ4   5   5   5  Æ5  È5  Ì5  ö5  ø5  ü5  26  46  f6  ¶6  Ø6  Ú6  ê6  ü6   7  ¦7  º7  À7  Â7  Ì7  Ú7  Ú8  ^9  `9  h9  t9  v9  „9  Š9  ô9  ú9   :  &lt;:  &gt;:  V:  X:  l:  „:  †:  Ž:  :   ;           ý        û ö ô òð ë  è ã  Þ  ×ÔÍÆ¿¸±ª£œ•Ž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C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 OJ  QJ    CJ    OJ  QJ    6  B*  6  OJ  QJ    B*  B*  3D   F   H   J   L   N   P   R   T   ø            ñ            ê            d            ]            V            O            H               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 ;   ;   ;   ;   ;   ;   ;   ;  ";  $;  &amp;;  *;  ,;  .;  0;  2;  6;  8;  :;  &lt;;  &gt;;  B;  D;  F;  H;  J;  N;  P;  X;  ð;  ú;   &lt;   &lt;   &lt;   &lt;   &lt;   &lt;  V&lt;  X&lt;  ýú÷ôñîëèåâßÜÙÖÓÐÍÊÇÄÁ¾»¸µ²«¤–‘Š…~yrmf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CJ    CJ    CJ    CJ    CJ    CJ    CJ    CJ    CJ    CJ    CJ    CJ    CJ    CJ    CJ    CJ    CJ    CJ    CJ    CJ    CJ    CJ    CJ    CJ    CJ    CJ  &amp;T   V   X   Z   \   ^   `   b   d   ø            ñ            ê            ã            Ü            Õ            O            H               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   $  „@  $      $  „@  $      $  „@  $   X&lt;  d&lt;  f&lt;  j&lt;  n&lt;  p&lt;  r&lt;  z&lt;  |&lt;  €&lt;  Š&lt;  &lt;  ’&lt;  –&lt;  ž&lt;  ª&lt;  ¬&lt;  è&lt;  ê&lt;  ö&lt;  ø&lt;  ü&lt;   =   =   =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=   =   =  &amp;=  (=  &lt;=  &gt;=  ~=  ûôïèãÜ×ÐËÄ¿¸³¬§ ›”ˆƒ|wpkd_ \ Y                CJ    C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OJ  QJ   d   f   h   j   l   n   p   r   t   v   ø            ñ            ê            ã            Ü            Õ            Î            Ç            À                                                                                                                                                                                                                                                    $  „@  $      $  „@  $      $  „@  $      $  „@  $      $  „@  $      $  „@  $      $  „@  $      $  „@  $      $  „@  $  </w:t>
        <w:tab/>
        <w:t xml:space="preserve">~=  €=  ”=  ˜=  š=  ž=  Ü=  â=  j&gt;  l&gt;  ì&gt;  º?   A   A  ÚA  êA   B   B  $B  JB  LB  \B  tB  ŽB  ²B  âB   C  òC   D  TD  ”D  ÔD   E  TE  ŠE  ŒE  ¢E  òE  &gt;F  †F  ÌF  JG  ÐG  ŠH  ÔH  6I  ®I  :J  ŒJ  àJ  2K  ¤K   L  &gt;L  @L  BL  FL  ôL  öL  ý ú÷ðé âÛ   ØÑÉÂ»                                     ´±®«                                                 CJ    CJ    C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6 CJ  OJ  QJ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C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>CJ  OJ  QJ    CJ    CJ    CJ  :v   x   z   R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T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V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X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Z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\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y            t            q            h            a            Z            S            L                             $  „@  $      $  „@  $      $  „@  $      $  „@  $      „¨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$  „@  $     $     $  „@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öL  øL   M   M  ÌN  ÎN  ÐN  ÒN  øN   O  (O  @O  XO  pO  ˆO   O  ¸O  ºO  àO  øO   P  (P  @P  XP  pP  ˆP   P  ¢P  ÈP  àP  øP   Q  (Q  @Q  XQ  pQ  ˆQ  ®Q  ÆQ  ÞQ  öQ   R  &amp;R  &gt;R  VR  nR  pR  rR  tR  ‚R  „R  †R  ¬R  ÄR  ÜR  ôR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S  $S  &lt;S  TS  lS  nS  ”S  ¬S  ÄS  ÜS  ôS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T  $T  &lt;T  TT  VT  |T  ”T  ¬T  ÄT  ÜT  ôT  ýú÷                                             ðé                                                         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>CJ  OJ  QJ    CJ    CJ    CJ  M\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^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`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b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f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h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j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µ            ®            §                         ™            ’            H                                  I   $  $  –p  Ör  ¨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( È h è (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>6      $  „@  $      $  „@  $      $  „@  $      $  „@  $      $  „@  $  I   $  $  –p  Ör  ¨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( È h è (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 xml:space="preserve">6   ôT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U  $U  &lt;U  &gt;U  dU  |U  ”U  ¬U  ÄU  ÜU  ôU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V  $V  &amp;V  (V   V  ¢V  ¤V  äV  $W  dW  ¤W  äW  æW  ~X  €X  „X  æX  èX  ìX  &amp;Y  &lt;Y  JY  LY  XY  ˜Y  ¬Y  ÚY   Z  ,Z  8Z  dZ  vZ  ’Z  ”Z  ¢Z  ºZ  ØZ  üZ  *[  L[  ø[   \  Z\  š\  Ú\   ]                 ÷ð      éáÚÓÌÅ¾·¯¨¡         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6 CJ  OJ  QJ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B* CJ  OJ  QJ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>CJ  OJ  QJ    B* CJ  OJ  QJ   9j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l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n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p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r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t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v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x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z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|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~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€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ø            ñ            ê            ã            Ü            ’            ‹            „            }            v            o                                                $  „@  $      $  „@  $      $  „@  $      $  „@  $      $  „@  $  I   $  $  –p  Ör  ¨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( È h è (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 xml:space="preserve">6      $  „@  $      $  „@  $      $  „@  $      $  „@  $      $  „@  $   ýÿÿÿ‚   ƒ   „   …   †   ‡   ˆ   ‰   Š   ‹   Œ      Ž         ‘   ’   “   ”   •   –   —   ˜   ™   š   ›   œ      ž   Ÿ       ¡   ¢   £   ¤   ¥   ¦   §   ¨   ©   ª   «   ¬   </w:t>
        <w:softHyphen/>
        <w:t xml:space="preserve">   ®   ¯   °   ±   ²   ³   ´   µ   ¶   ·   ¸   ¹   º   »   ¼   ½   ¾   ¿   À   Á   Â   Ã   Ä   Å   Æ   Ç   È   É   Ê   Ë   Ì   Í   Î   Ï   Ð   Ñ   Ò   Ó   Ô   Õ   Ö   ×   Ø   Ù   Ú   Û   Ü   Ý   Þ   ß   à   á   â   ã   å   &amp;   %   ýÿÿÿè   é   ê   ë   õ   í   î   ï   ð   ñ   ò   ó   ô   ä   ö   ÷   ø   ù   ú   û   ü   ý   þ   ÿ        ]  Z]  š]  Ú]   ^  Z^  š^  ª^  Ä^  ô^  0_  ~_  ¶_  ð_  ò_   `  T`  V`  h`  Ž`  `  ¨`   a  ¬a  þa  Rb  ¦b   c  Šc  ´c  ¶c  ºc  Öc  Øc  Úc   d  "d  Dd  fd  ˆd  ªd  Ìd  îd   e  2e  Te  ve  ˜e  ºe  ¼e  âe   f  &amp;f  Hf  jf  Œf  ®f  Ðf  òf   g  6g  Xg  zg  œg  žg  Äg  æg   h  *h  Lh  nh  h  ²h  Ôh  öh   i  :i  \i  ~i  €i  ¦i  Èi  êi                               ùòë                                                           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>CJ  OJ  QJ  R€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‚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„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†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ˆ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Š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µ            ®            §                         ™            ’            H                                  I   $  $  –p  Ör  ¨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( È h è (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>6      $  „@  $      $  „@  $      $  „@  $      $  „@  $      $  „@  $  I   $  $  –p  Ör  ¨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( È h è (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 xml:space="preserve">6   êi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j  .j  Pj  rj  ”j  ¶j  Øj  új   k  &gt;k  `k  bk  dk  ¦l  ¨l  ªl  ®l  Rm  Tm  bm  pm  ®m  °m  Èm  Òm  Ôm  Üm   n  .n  4n  Nn  ^n  hn  ‚n  ’n   n  ¨n  ªn  ²n  ´n  Ân  Þn  än   o   o             ùòêãÜÕÎÇÀ¸±ª¢›”  Š  ‡  „     | y              CJ    CJ    OJ  QJ    CJ    CJ    C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6 CJ  OJ  QJ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6 CJ  OJ  QJ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B* CJ  OJ  QJ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>CJ  OJ  QJ  -Ž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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Ð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Ò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à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â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z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|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Ô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ú            õ            ð            ç            Þ            Õ            ›            –            ^            Y                    $  „@ 8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·                                                                „h  „@  „˜þ    $  „@ :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Fÿ &gt;ÆTÿ           h       ·                                                                „h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   </w:t>
        <w:tab/>
        <w:t xml:space="preserve">   $  „@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   </w:t>
        <w:tab/>
        <w:t xml:space="preserve">   $  „@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   </w:t>
        <w:tab/>
        <w:t xml:space="preserve">   $  „@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       $  „@     $  „@     $  „@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o   o  $o  4o  :o  No  Xo  fo  ~o  Šo  ’o  ¦o  ²o  Äo   p   p  &lt;p  Pp  fp  hp  jp  (q  *q  ,q  .q  0q  2q  4q  6q  8q  :q  &lt;q  @q  Bq  Dq  Fq  Hq  Jq  Lq  Nq  Pq  Rq  Vq  Xq  Zq  \q  ^q  `q  bq  dq   ý ú ÷ ô ñ î    ë äß ØÓÐÍÊÇÄÁ¾»¸µ²¯¬©¦£ š—”‘Ž‹ˆ…                  CJ    CJ    CJ    CJ    CJ    CJ    CJ    CJ    CJ    CJ    CJ    CJ    CJ    CJ    CJ    CJ    CJ    CJ    CJ    CJ    CJ    CJ    CJ    CJ    CJ    CJ    mH</w:t>
        <w:tab/>
        <w:t xml:space="preserve"> CJ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 U  mH   mH</w:t>
        <w:tab/>
        <w:t xml:space="preserve"> CJ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 U  mH   CJ    CJ    CJ    CJ    CJ    CJ    CJ  1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Š   Ž           R   T   Ž      Â   ö       @   N   ü       ˆ   ¦       &amp;   ú            ÷            ô            ñ            æ            ã            Ø            Ó            Ð            Í            Ê            Ç            Ä            ¼            ¹            ¶            ³            °            </w:t>
        <w:softHyphen/>
        <w:t xml:space="preserve">                                   $     $     $     $     $     $  „   dÀ       $     $     $     $     $     $  „&lt;     $  „¤  „˜þ</w:t>
      </w:r>
    </w:p>
    <w:p>
      <w:pPr>
        <w:pStyle w:val="Normal"/>
        <w:widowControl w:val="false"/>
        <w:bidi w:val="0"/>
        <w:jc w:val="left"/>
        <w:rPr/>
      </w:pPr>
      <w:r>
        <w:rPr/>
        <w:t>Æ   ¤      $     $  „h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h      $     $     $     $  „`ú  dq  fq  hq  lq  nq  pq  rq  tq  vq  xq  zq  |q  ~q  ‚q  „q  †q  ˆq  Šq  Œq  Žq  q  ’q  ”q  ˜q  šq  œq  žq   q  ¢q  ¤q  ¦q  ¨q  ªq  ®q  °q  ²q  ´q  ¶q  ¸q  ºq  ¼q  ¾q  Àq  Äq  Æq  Èq  Êq  ýú÷ôñîëèåâßÜÙÖÓÐÍÊÇÄÁ¾»¸µ²¯¬©¦£ š—”‘Ž‹ˆ…‚|yv   CJ    CJ    CJ    CJ    CJ    CJ    CJ    CJ    CJ    CJ    CJ    CJ    CJ    CJ    CJ    CJ    CJ    CJ    CJ    CJ    CJ    CJ    CJ    CJ    CJ    CJ    CJ    CJ    CJ    CJ    CJ    CJ    CJ    CJ    CJ    CJ    CJ    CJ    CJ    CJ    CJ    CJ    CJ    CJ    CJ    CJ  .&amp;   4   ‚   „   †   ˆ   Š   Œ   Ž      ’   ”   –   ü            ù            ð            é            â            Û            Ô            Í            Æ            ¿            ¸            ±                                                                                                                                                                   $  „@  $      $  „@  $      $  „@  $      $  „@  $      $  „@  $      $  „@  $      $  „@  $      $  „@  $      $  „@  $      „¼  $  „@  $     $     $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Êq  Ìq  Îq  Ðq  Òq  Ôq  Öq  Úq  Üq  Þq  àq  âq  äq  æq  èq  êq  ìq  ðq  òq  ôq  öq  øq  úq  üq  þq   r   r   r   r  šr  Îr  àr  âr  är  ær  èr  ìr  îr  ðr  òr  ôr  ør  úr  ür  þr   s   s  ýú÷ôñîëèåâßÜÙÖÓÐÍÊÇÄÁ¾»¸µ²¯¬© ¦£ š—”‘Ž‹ˆ…‚|y         CJ    CJ    CJ    CJ    CJ    CJ    CJ    CJ    CJ    CJ    CJ    CJ    CJ    CJ    CJ    CJ    CJ    CJ    CJ    CJ    CJ    CJ    CJ    CJ    CJ    CJ    CJ    CJ    CJ    CJ    CJ    CJ    CJ    CJ    CJ    CJ    CJ    CJ    CJ    CJ    CJ    CJ    CJ    CJ    CJ  .–   ˜   š   œ   ž       ¢   ¤   ¦   y            r            k            d            ]            V            O            H                     $  „@  $      $  „@  $      $  „@  $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¼ Ü</w:t>
        <w:tab/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\ œ ¼ ü &lt; | œ Ü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s   s   s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s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s   s   s   s   s   s   s   s   s  Fs  Hs  ^s  `s  bs  ds  hs  Œs  ¤s  °s  ²s  ¾s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t  8t  jt  št  ¦t  Òt  ät   u   u   u  (u  Fu  ju  ˜u  ºu  fv  ˆv  Èv   w  Hw  ˆw  Èw   x  Hx  ˆx  Èx   y   y  ýú÷ôñîëèåâßØÓÌÇ À¹²«£œ•                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6 CJ  OJ  QJ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>CJ  OJ  QJ    mH</w:t>
        <w:tab/>
        <w:t xml:space="preserve"> CJ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 U  mH   mH</w:t>
        <w:tab/>
        <w:t xml:space="preserve"> CJ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 U  mH   CJ    CJ    CJ    CJ    CJ    CJ    CJ    CJ    CJ    CJ    CJ  4¦   ¨   ª   ¬   ®   °   ²   ´   ¶   ø            ñ            ê            d            ]            V            O            H               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¼ Ü</w:t>
        <w:tab/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\ œ ¼ ü &lt; | œ Ü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 y  ,y  Zy  y  Èy   z  Fz  Hz  Zz  €z  ‚z  šz   {  ž{  ð{  D|  ˜|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}  |}  ¦}  ¨}  ¼}   ~   ~   ~  .~  J~  p~  ¢~  È~  ´  Ø   €  X€  ˜€  Ø€     (  X  ¨  à  ä  ö  $‚  J‚  L‚  b‚  ²‚  þ‚  Fƒ  Œƒ  </w:t>
      </w:r>
    </w:p>
    <w:p>
      <w:pPr>
        <w:pStyle w:val="Normal"/>
        <w:widowControl w:val="false"/>
        <w:bidi w:val="0"/>
        <w:jc w:val="left"/>
        <w:rPr/>
      </w:pPr>
      <w:r>
        <w:rPr/>
        <w:t>„</w:t>
      </w:r>
      <w:r>
        <w:rPr>
          <w:rFonts w:eastAsia="Times New Roman"/>
        </w:rPr>
        <w:t xml:space="preserve">  </w:t>
      </w:r>
      <w:r>
        <w:rPr/>
        <w:t xml:space="preserve">„  J…  L…  –…  ø…  p†  ü†  N‡  ¢‡  ô‡  fˆ  Øˆ   ‰   ‰   ‰  </w:t>
      </w:r>
    </w:p>
    <w:p>
      <w:pPr>
        <w:pStyle w:val="Normal"/>
        <w:widowControl w:val="false"/>
        <w:bidi w:val="0"/>
        <w:jc w:val="left"/>
        <w:rPr/>
      </w:pPr>
      <w:r>
        <w:rPr/>
        <w:t>‰</w:t>
      </w:r>
      <w:r>
        <w:rPr>
          <w:rFonts w:eastAsia="Times New Roman"/>
        </w:rPr>
        <w:t xml:space="preserve">  </w:t>
      </w:r>
      <w:r>
        <w:rPr/>
        <w:t xml:space="preserve">&amp;‰  (‰  R‰  T‰  V‰  |‰  ž‰  À‰  â‰   Š  &amp;Š  HŠ  jŠ  ŒŠ  ®Š                                                                   ùòëäÝÖ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R¶   ¸   º   ¼   ¾   À   Â   Ä   Æ   ø            ñ            ê            ã            Ü            Õ            O            H               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¼ Ü</w:t>
        <w:tab/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\ œ ¼ ü &lt; | œ Ü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   $  „@  $      $  „@  $      $  „@  $   ®Š  ÐŠ  òŠ   ‹  6‹  8‹  ^‹  €‹  ¢‹  Ä‹  æ‹   Œ  *Œ  LŒ  nŒ  Œ  ²Œ  ÔŒ  öŒ              ˆ  .Ž  0Ž  2Ž  4Ž  ZŽ  |Ž  žŽ  ÀŽ  âŽ     &amp;  H  j  Œ  ®  Ð  ò     :  \  ~     Â  ä   ‘  (‘  J‘  l‘  Ž‘  °‘  Ò‘  ô‘  ö‘  ø‘   ’  @’  b’  „’  ¦’  È’  ê’  </w:t>
      </w:r>
      <w:r>
        <w:br w:type="page"/>
      </w:r>
    </w:p>
    <w:p>
      <w:pPr>
        <w:pStyle w:val="Normal"/>
        <w:bidi w:val="0"/>
        <w:jc w:val="left"/>
        <w:rPr/>
      </w:pPr>
      <w:r>
        <w:rPr/>
        <w:t>“</w:t>
      </w:r>
      <w:r>
        <w:rPr>
          <w:rFonts w:eastAsia="Times New Roman"/>
        </w:rPr>
        <w:t xml:space="preserve">  </w:t>
      </w:r>
      <w:r>
        <w:rPr/>
        <w:t xml:space="preserve">.“  P“  r“  ”“  ¶“  Ø“  Ú“  l”  p”                        ÷ï                                               èàÙ             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B* CJ  OJ  QJ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B* CJ  OJ  QJ   B* CJ  OJ  QJ   JÆ   È   Ê   Ì   Î   Ð   Ò   Ô   Ö   Ø   ø            ñ            ê            ã            Ü            Õ            Î            Ç            À                                                                                                                                                                                                                                                    $  „@  $      $  „@  $      $  „@  $      $  „@  $      $  „@  $      $  „@  $      $  „@  $      $  „@  $      $  „@  $  </w:t>
        <w:tab/>
        <w:t xml:space="preserve">p”  r”   ”  ¢”  ¤”  D•  F•  H•  n•  †•  ž•  ¶•  Î•  æ•  þ•   –  .–  0–  V–  n–  †–  ž–  ¶–  Î–  æ–  þ–   —   —   —   —   —   —  "—  $—  &amp;—  L—  d—  |—  ”—  ¬—  Ä—  Ü—  ô—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˜  2˜  J˜  b˜  z˜  ’˜  ª˜  Â˜  Ú˜  ò˜  ô˜   ™  2™  J™  b™  z™  ’™  ª™  Â™  Ú™   š   š  0š  Hš  `š  xš  š  ¨š  Àš  Âš  èš  ùòë ãÜ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B* CJ  OJ  QJ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IØ   Ú   Ü   Þ   à   â   ä   æ   è   y            r            k            d            ]            V            O            H                     $  „@  $      $  „@  $      $  „@  $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¼ Ü</w:t>
        <w:tab/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\ œ ¼ ü &lt; | œ Ü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èš   ›   ›  0›  H›  `›  x›  ›  ¨›  Î›  æ›  þ›   œ  .œ  Fœ  ^œ  vœ  Žœ  œ  ¶œ  Îœ  æœ  þœ     .  F  ^  v  œ  ´  Ì  ä  ü   ž  ,ž  Dž  \ž  ^ž  „ž  œž  ´ž  Ìž  äž  üž   Ÿ  ,Ÿ  DŸ  H   L   j   l   h¢  j¢  l¢  ˆ¢  Š¢  Ø£  Ú£  6¥  8¥  ®¥  °¥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¦   ¦   ¦  ,¦  .¦                                                ÷ðéâ ÛÔÌÄ        ½¶¯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5 CJ  OJ  QJ   5 CJ  OJ  QJ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B* CJ  OJ  QJ   Bè   ê   ì   î   ð   ò   ô   ö   ø   ø            ñ            ê            d            ]            V            O            H               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¼ Ü</w:t>
        <w:tab/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\ œ ¼ ü &lt; | œ Ü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.¦  &amp;§  (§  $¨  &amp;¨  (¨  *¨  ,¨  .¨  Þ¨  ,©  ¢©   ª  ’ª  </w:t>
      </w:r>
      <w:r>
        <w:br w:type="page"/>
      </w:r>
    </w:p>
    <w:p>
      <w:pPr>
        <w:pStyle w:val="Normal"/>
        <w:bidi w:val="0"/>
        <w:jc w:val="left"/>
        <w:rPr/>
      </w:pPr>
      <w:r>
        <w:rPr/>
        <w:t>«   «  ¾«  ð«  ^¬  Ò¬  B</w:t>
        <w:softHyphen/>
        <w:t xml:space="preserve">  ¸</w:t>
        <w:softHyphen/>
        <w:t xml:space="preserve">  º</w:t>
        <w:softHyphen/>
        <w:t xml:space="preserve">  ö</w:t>
        <w:softHyphen/>
        <w:t xml:space="preserve">  R®  È®  Ê®  ùòëäÝÖÏÈÁº³¬¥ž—‰‚{tmf_XQJ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ø   ú   ü   þ                       ø            ñ            ê            ã            Ü            Õ            O            H               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¼ Ü</w:t>
        <w:tab/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\ œ ¼ ü &lt; | œ Ü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   $  „@  $      $  „@  $      $  „@  $   Ê®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¯  ~¯  ö¯  ”°  .±  0±  ùòëäÝÖ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CJ  OJ  QJ    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                        </w:t>
      </w:r>
      <w:r>
        <w:rPr/>
        <w:t xml:space="preserve">ø            ñ            ê            ã            Ü            Õ            Î            Ç            À                                                                                                                                                                                                                                                    $  „@  $      $  „@  $      $  „@  $      $  „@  $      $  „@  $      $  „@  $      $  „@  $      $  „@  $      $  „@  $  </w:t>
        <w:tab/>
        <w:t xml:space="preserve">                "   $   &amp;   (   *   y            r            k            d            ]            V            O            H                     $  „@  $      $  „@  $      $  „@  $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¼ Ü</w:t>
        <w:tab/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\ œ ¼ ü &lt; | œ Ü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*   ,   .   0   2   4   6   8   :   ø            ñ            ê            d            ]            V            O            H               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¼ Ü</w:t>
        <w:tab/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\ œ ¼ ü &lt; | œ Ü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:   &lt;   &gt;   @   B   D   F   H   J   ø            ñ            ê            ã            Ü            Õ            O            H               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¼ Ü</w:t>
        <w:tab/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\ œ ¼ ü &lt; | œ Ü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   $  „@  $      $  „@  $      $  „@  $   J   L   N   P   R   T   V   X   Z   \   ø            ñ            ê            ã            Ü            Õ            Î            Ç            À                                                                                                                                                                                                                                                    $  „@  $      $  „@  $      $  „@  $      $  „@  $      $  „@  $      $  „@  $      $  „@  $      $  „@  $      $  „@  $  </w:t>
        <w:tab/>
        <w:t xml:space="preserve">\   ^   `   r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š   .   ²   ´   h   ,   y            v            s            p            m            j            g            d            a            ^                              $     $     $     $     $     $     $     $   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¼ Ü</w:t>
        <w:tab/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\ œ ¼ ü &lt; | œ Ü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</w:t>
      </w:r>
    </w:p>
    <w:p>
      <w:pPr>
        <w:pStyle w:val="Normal"/>
        <w:widowControl w:val="false"/>
        <w:bidi w:val="0"/>
        <w:jc w:val="left"/>
        <w:rPr/>
      </w:pPr>
      <w:r>
        <w:rPr/>
        <w:t>,   x   z   v   x   „   ¨   ª   ¸   Ð   î       @   b       0   p   °   ð   0   p   °   ð   ô            ï            ê            å            ã            á            ß            Ý            Û            Ù            ×            Õ            Ó            Ñ            Ï            Í            Ë            É            Ç            Å            Ã            Á                                                                                                $  „¤     $  „¤     $  „&lt;     $  „¤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¤    ð   0   p   °   è   ê       x       X   ¬       r   ä    !   !  Â!  Ð!  Ò!  ý            û            ù            ÷            õ            ó            ñ            ï            í            ë            é            ç            å            ã            á            ×            ž            œ                   8 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Fÿ &gt;ÆTÿ           h       ü                                                                „¤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¤   </w:t>
        <w:tab/>
        <w:t xml:space="preserve">   „¤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¤                                                                Ò!  ú!   "  &gt;"  h"  Š"  ¬"  Î"  ð"   #  4#  V#  x#  š#  ¼#  â#   $  &amp;$  H$  p$  ’$  ´$  Ö$  ø$   %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 %  &lt;%  ^%  €%  ¢%  ¤%  Ê%  ì%   &amp;  0&amp;  R&amp;  t&amp;  –&amp;  ¸&amp;  Ú&amp;  ü&amp;   '  @'  b'  „'  †'  ¬'  Î'  ð'   (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 (  4(  V(  x(  š(  ¼(  Þ(   )  ,)  N)  p)  r)  t)  L*  N*  ¨*  ª*  ê*  *+  ý            û            ù            ÷            õ            ó            ñ            ï            í            ë            é            ç            å            á            ¨            ¤            ¢                                                „&lt;  8 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Fÿ &gt;ÆTÿ           h       ü                                                                „¤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¤       „&lt;                                                       *+  j+  ª+  ê+  *,  j,  ª,  ê,  *-  ,-  .-  d-  f-  h-  Ž-  °-  Ò-  ô-   .  8.  Z.  |.  ž.  À.  ý            û            ù            ÷            õ            ó            ñ            ï            ë            é            ä            â            à            Þ            Ü            Ú            Ø            Ö            Ô            Ò            Ð            Î            Ì                                                                             $  „&lt;          „&lt;                                   À.  â.   /  &amp;/  H/  J/  p/  ’/  ´/  Ö/  ø/   0  &lt;0  ^0  €0  ¢0  Ä0  æ0   1  *1  ,1  .1  01  21  41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41  61  81  :1  &lt;1  b1  „1  ¦1  È1  ê1  </w:t>
      </w:r>
      <w:r>
        <w:br w:type="page"/>
      </w:r>
    </w:p>
    <w:p>
      <w:pPr>
        <w:pStyle w:val="Normal"/>
        <w:bidi w:val="0"/>
        <w:jc w:val="left"/>
        <w:rPr/>
      </w:pPr>
      <w:r>
        <w:rPr/>
        <w:t>2  .2  P2  r2  ”2  ¶2  Ø2  ú2   3   3  D3  f3  ˆ3  ª3  Ì3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Ì3  î3   4  24  T4  v4  ˜4  º4  Ü4  þ4   5   5   5  Æ5  È5  ö5  ø5  26  46  ¶6  ê6  ¦7  ý            û            ù            ÷            õ            ó            ñ            ï            í            è            å            â            ß            Ü            Ñ            Î            Ã            ¾            »            ¸            µ                 $     $     $     $  „&lt;     $  „¤  „˜þ</w:t>
      </w:r>
    </w:p>
    <w:p>
      <w:pPr>
        <w:pStyle w:val="Normal"/>
        <w:widowControl w:val="false"/>
        <w:bidi w:val="0"/>
        <w:jc w:val="left"/>
        <w:rPr/>
      </w:pPr>
      <w:r>
        <w:rPr/>
        <w:t>Æ   ¤      $     $  „h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h      $     $     $     $     $  „&lt;                                       ¦7  Ì7  Ú8  h9  „9  ô9   :  l:  Ž:  :   ;   ;   ;   ;   ;   ;  ü            ù            ñ            î            ë            è            å            â            ß            Ü            Ì            ¾            °            ¢            ”                       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$  „Ò  „a* &amp;#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    „Ê  $  „@  „Ò  „a* &amp;#$  $     $     $     $     $     $     $     $     $  „   dÀ       $     $    ;   ;   ;  ";  $;  &amp;;  (;  ®                         ’            „            v            h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$  „Ò  „a* &amp;#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$  „@  „Ò  „a* &amp;#$  $  P   „Ò  „a* &amp;#$  $  $  –p  Ör    €   À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@ €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 xml:space="preserve">6   (;  *;  ,;  .;  0;  2;  4;  ®                         ’            „            v            h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$  „Ò  „a* &amp;#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$  „@  „Ò  „a* &amp;#$  $  P   „Ò  „a* &amp;#$  $  $  –p  Ör    €   À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@ €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 xml:space="preserve">6   4;  6;  8;  :;  &lt;;  &gt;;  @;  ®                         ’            „            v            h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$  „Ò  „a* &amp;#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$  „@  „Ò  „a* &amp;#$  $  P   „Ò  „a* &amp;#$  $  $  –p  Ör    €   À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@ €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 xml:space="preserve">6   @;  B;  D;  F;  H;  J;  L;  ®                         ’            „            v            h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$  „@  „Ò  „a* &amp;#$  $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$  „@  „Ò  „a* &amp;#$  $  P   „Ò  „a* &amp;#$  $  $  –p  Ör    €   À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@ €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>6   L;  N;  P;  X;  ð;  €&lt;   =  ˜=  š=  Ü=  â=  j&gt;  l&gt;  ®            «            ¨            ¥            ¢            Ÿ            œ            ™            Ž            ‹            †                                                                              $  „¤     $  „¤     $     $  „¤  „˜þ</w:t>
      </w:r>
    </w:p>
    <w:p>
      <w:pPr>
        <w:pStyle w:val="Normal"/>
        <w:widowControl w:val="false"/>
        <w:bidi w:val="0"/>
        <w:jc w:val="left"/>
        <w:rPr/>
      </w:pPr>
      <w:r>
        <w:rPr/>
        <w:t>Æ   ¤      $     $     $     $     $     $     $  P   „Ò  „a* &amp;#$  $  $  –p  Ör    €   À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@ €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 xml:space="preserve">6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l&gt;  ì&gt;  º?   A   A   B   B  $B  JB  LB  É            “            ]            Z            W            T            R            P            N                           $     $     $ 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 </w:t>
        <w:tab/>
        <w:t xml:space="preserve">LB  \B  tB  ŽB  ²B  âB   C  òC   D  TD  ”D  ÔD   E  TE  ŠE  ŒE  ¢E  òE  &gt;F  †F  ÌF  JG  ÐG  ŠH  ÔH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ÔH  6I  ®I  :J  ŒJ  àJ  2K  ¤K   L  &gt;L  @L  BL  ôL  öL  øL   M   M  ÌN  ý            û            ù            ÷            õ            ó            ñ            ï            í            ë            è            Þ            Ú            Ö                        ™            —                              „&lt;  8 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Fÿ &gt;ÆTÿ           h       ü                                                                „¤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¤       „&lt;      „&lt;  </w:t>
        <w:tab/>
        <w:t xml:space="preserve">   „¤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¤      $                                           ÌN  ÎN  ÐN  ÒN  øN   O  (O  @O  XO  pO  ˆO   O  ¸O  ºO  àO  øO   P  (P  @P  XP  pP  ˆP   P  ¢P  ÈP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ÈP  àP  øP   Q  (Q  @Q  XQ  pQ  ˆQ  ®Q  ÆQ  ÞQ  öQ   R  &amp;R  &gt;R  VR  nR  pR  rR  tR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                                                                                                                                                                        tR  ‚R  „R  †R  ¬R  ÄR  ÜR  ôR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S  $S  &lt;S  TS  lS  nS  ”S  ¬S  ÄS  ÜS  ôS  Å            À            ¾            ¼            º            ¸            ¶            ´            ²            °            ®            ¬            ª            ¨            ¦            ¤            ¢                                                                                                       $  „&lt; :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Fÿ &gt;ÆTÿ           h       ü                                                                „¤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¤    ôS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T  $T  &lt;T  TT  VT  |T  ”T  ¬T  ÄT  ÜT  ôT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U  $U  &lt;U  &gt;U  dU  |U  ”U  ¬U  ÄU  ÜU  ôU  </w:t>
      </w:r>
      <w:r>
        <w:br w:type="page"/>
      </w:r>
    </w:p>
    <w:p>
      <w:pPr>
        <w:pStyle w:val="Normal"/>
        <w:bidi w:val="0"/>
        <w:jc w:val="left"/>
        <w:rPr/>
      </w:pPr>
      <w:r>
        <w:rPr/>
        <w:t>V  $V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$V  &amp;V  (V   V  ¢V  ¤V  äV  $W  dW  ¤W  äW  æW  ~X  €X  æX  èX  JY  LY  XY  ˜Y  ¬Y  ý            û            ö            ñ            ï            í            ë            é            ç            å            à            Û            Ö            Ë            È            ½            º            ¸            ¶            ´                                            $     $  „h  „˜þ</w:t>
      </w:r>
    </w:p>
    <w:p>
      <w:pPr>
        <w:pStyle w:val="Normal"/>
        <w:widowControl w:val="false"/>
        <w:bidi w:val="0"/>
        <w:jc w:val="left"/>
        <w:rPr/>
      </w:pPr>
      <w:r>
        <w:rPr/>
        <w:t>Æ   h      $     $  „h  „˜þ</w:t>
      </w:r>
    </w:p>
    <w:p>
      <w:pPr>
        <w:pStyle w:val="Normal"/>
        <w:widowControl w:val="false"/>
        <w:bidi w:val="0"/>
        <w:jc w:val="left"/>
        <w:rPr/>
      </w:pPr>
      <w:r>
        <w:rPr/>
        <w:t>Æ   h      $  „&lt;     $  „&lt;     $  „&lt;                             $  „&lt;     $  „&lt;           ¬Y  ÚY   Z  ,Z  8Z  dZ  vZ  ’Z  ”Z  ¢Z  ºZ  ØZ  üZ  *[  L[  ø[   \  Z\  š\  Ú\   ]  Z]  š]  Ú]   ^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 ^  Z^  š^  ª^  Ä^  ô^  0_  ~_  ¶_  ð_  ò_   `  T`  V`  h`  Ž`  `  ¨`   a  ¬a  þa  Rb  ¦b   c  Šc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Šc  ´c  ¶c  Öc  Øc  Úc   d  "d  Dd  fd  ˆd  ªd  Ìd  îd   e  2e  Te  ve  ˜e  ºe  ¼e  âe   f  &amp;f  ý            ú            ï            í            ë            é            ç            å            ã            á            ß            Ý            Û            Ù            ×            Õ            Ó            Ñ            Ï            Í            Ë            É            Ç                                                                                                   $  „h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h      $       &amp;f  Hf  jf  Œf  ®f  Ðf  òf   g  6g  Xg  zg  œg  žg  Äg  æg   h  *h  Lh  nh  h  ²h  Ôh  öh   i  :i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:i  \i  ~i  €i  ¦i  Èi  êi  </w:t>
      </w:r>
      <w:r>
        <w:br w:type="page"/>
      </w:r>
    </w:p>
    <w:p>
      <w:pPr>
        <w:pStyle w:val="Normal"/>
        <w:bidi w:val="0"/>
        <w:jc w:val="left"/>
        <w:rPr/>
      </w:pPr>
      <w:r>
        <w:rPr/>
        <w:t>j  .j  Pj  rj  ”j  ¶j  Øj  új   k  &gt;k  `k  bk  dk  ¦l  ¨l  ªl  ý            û            ù            ÷            õ            ó            ñ            ï            í            ë            é            ç            å            ã            á            ß            Ý            Ú            ×            Ò            Í            Ê                                          $     $  „&lt;     $  „&lt;     $     $                                                                       ªl  Rm  Tm  ®m  °m  Üm   n  Nn  ‚n  ²n  ´n  Ân   o   o  Xo  ²o  Äo   p   p  &lt;p  Pp  ô            ñ            î            ë            è            å            â            ß            Ü            Ù            Ö            Ó            Ð            Í            Ê            Ç            Ä            Á            ¾            ®                     „´  $  „</w:t>
      </w:r>
    </w:p>
    <w:p>
      <w:pPr>
        <w:pStyle w:val="Normal"/>
        <w:widowControl w:val="false"/>
        <w:bidi w:val="0"/>
        <w:jc w:val="left"/>
        <w:rPr/>
      </w:pPr>
      <w:r>
        <w:rPr/>
        <w:t>ÿ „¼  „î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&amp;#$  $     $     $     $     $     $     $     $     $     $     $     $     $     $     $     $     $     $     $     $  „h  „˜þ</w:t>
      </w:r>
    </w:p>
    <w:p>
      <w:pPr>
        <w:pStyle w:val="Normal"/>
        <w:widowControl w:val="false"/>
        <w:bidi w:val="0"/>
        <w:jc w:val="left"/>
        <w:rPr/>
      </w:pPr>
      <w:r>
        <w:rPr/>
        <w:t>Æ   h    Pp  dp  fp  jp  (q  *q  ,q  .q  0q  2q  4q  6q  8q  :q  &lt;q  &gt;q  õ            Ô            Ñ            Î            Ê            Ã            ¼            µ            ®            §                         ™            ’            ‹            „                      $  „@  $      $  „@  $      $  „@  $      $  „@  $      $  „@  $      $  „@  $      $  „@  $      $  „@  $      $  „@  $      $  „@  $      „$</w:t>
        <w:tab/>
        <w:t xml:space="preserve">    $     $      „¼  „î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&amp;#$  $  $  –p  Ö     à                     </w:t>
        <w:tab/>
        <w:t xml:space="preserve">Ö    ”Á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„</w:t>
      </w:r>
      <w:r>
        <w:rPr/>
        <w:t>¼  „î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&amp;#$  $   &gt;q  @q  Bq  Dq  Fq  Hq  Jq  Lq  Nq  y            r            k            d            ]            V            O            H                     $  „@  $      $  „@  $      $  „@  $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Nq  Pq  Rq  Tq  Vq  Xq  Zq  \q  ^q  ø            ñ            ê            d            ]            V            O            H               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^q  `q  bq  dq  fq  hq  jq  lq  nq  ø            ñ            ê            ã            Ü            Õ            O            H               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   $  „@  $      $  „@  $      $  „@  $   nq  pq  rq  tq  vq  xq  zq  |q  ~q  €q  ø            ñ            ê            ã            Ü            Õ            Î            Ç            À                                                                                                                                                                                                                                                    $  „@  $      $  „@  $      $  „@  $      $  „@  $      $  „@  $      $  „@  $      $  „@  $      $  „@  $      $  „@  $  </w:t>
        <w:tab/>
        <w:t xml:space="preserve">€q  ‚q  „q  †q  ˆq  Šq  Œq  Žq  q  y            r            k            d            ]            V            O            H                     $  „@  $      $  „@  $      $  „@  $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q  ’q  ”q  –q  ˜q  šq  œq  žq   q  ø            ñ            ê            d            ]            V            O            H               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 q  ¢q  ¤q  ¦q  ¨q  ªq  ¬q  ®q  °q  ø            ñ            ê            ã            Ü            Õ            O            H               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   $  „@  $      $  „@  $      $  „@  $   °q  ²q  ´q  ¶q  ¸q  ºq  ¼q  ¾q  Àq  Âq  ø            ñ            ê            ã            Ü            Õ            Î            Ç            À                                                                                                                                                                                                                                                    $  „@  $      $  „@  $      $  „@  $      $  „@  $      $  „@  $      $  „@  $      $  „@  $      $  „@  $      $  „@  $  </w:t>
        <w:tab/>
        <w:t xml:space="preserve">Âq  Äq  Æq  Èq  Êq  Ìq  Îq  Ðq  Òq  y            r            k            d            ]            V            O            H                     $  „@  $      $  „@  $      $  „@  $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Òq  Ôq  Öq  Øq  Úq  Üq  Þq  àq  âq  ø            ñ            ê            d            ]            V            O            H                     $  „@  $      $  „@  $      $  „@  $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âq  äq  æq  èq  êq  ìq  îq  ðq  òq  ø            ñ            ê            ã            Ü            Õ            O            H                     $  „@  $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 xml:space="preserve">Ö                      ”       $  „@  $      $  „@  $      $  „@  $      $  „@  $      $  „@  $      $  „@  $   òq  ôq  öq  øq  úq  üq  þq   r   r   r  ø            ñ            ê            ã            Ü            Õ            Î            Ç            À                                                                                                                                                                                                                                                    $  „@  $      $  „@  $      $  „@  $      $  „@  $      $  „@  $      $  „@  $      $  „@  $      $  „@  $      $  „@  $  </w:t>
        <w:tab/>
        <w:t xml:space="preserve"> r   r   r  àr  âr  är  ær  èr  êr  y            t            q            h            a            Z            S            L                             $  „@  $      $  „@  $      $  „@  $      $  „@  $      „¨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$  „@  $     $     $  „@  …   $  $  –p  Öà </w:t>
      </w:r>
    </w:p>
    <w:p>
      <w:pPr>
        <w:pStyle w:val="Normal"/>
        <w:widowControl w:val="false"/>
        <w:bidi w:val="0"/>
        <w:jc w:val="left"/>
        <w:rPr/>
      </w:pPr>
      <w:r>
        <w:rPr/>
        <w:t>$</w:t>
        <w:tab/>
        <w:t>D „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Ä   $ d ¤ ä   D                                                                                                                                                                                                         </w:t>
        <w:tab/>
        <w:t>Ö                      ”    êr  ìr  îr  ðr  òr  ôr  ör  ør  µ            ®            §                         ™            ’            H                                  I   $  $  –p  Ör  ¨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( È h è (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>6      $  „@  $      $  „@  $      $  „@  $      $  „@  $      $  „@  $  I   $  $  –p  Ör  ¨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( È h è (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 xml:space="preserve">6   ør  úr  ür  þr   s   s   s   s   s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s  </w:t>
      </w:r>
      <w:r>
        <w:br w:type="page"/>
      </w:r>
    </w:p>
    <w:p>
      <w:pPr>
        <w:pStyle w:val="Normal"/>
        <w:bidi w:val="0"/>
        <w:jc w:val="left"/>
        <w:rPr/>
      </w:pPr>
      <w:r>
        <w:rPr/>
        <w:t>s   s  ø            ñ            ê            ã            Ü            ’            ‹            „            }            v            o                                                $  „@  $      $  „@  $      $  „@  $      $  „@  $      $  „@  $  I   $  $  –p  Ör  ¨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( È h è (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>6      $  „@  $      $  „@  $      $  „@  $      $  „@  $      $  „@  $    s   s   s   s   s   s   s   s  µ            ®            §                         ™            ’            H                                  I   $  $  –p  Ör  ¨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( È h è (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>6      $  „@  $      $  „@  $      $  „@  $      $  „@  $      $  „@  $  I   $  $  –p  Ör  ¨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( È h è (                                                                                                     </w:t>
        <w:tab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</w:t>
      </w:r>
      <w:r>
        <w:rPr/>
        <w:t>”</w:t>
      </w:r>
      <w:r>
        <w:rPr/>
        <w:t xml:space="preserve">6    s   s  Fs  ^s  `s  bs  ds  °s  ²s  ¾s  </w:t>
      </w:r>
    </w:p>
    <w:p>
      <w:pPr>
        <w:pStyle w:val="Normal"/>
        <w:widowControl w:val="false"/>
        <w:bidi w:val="0"/>
        <w:jc w:val="left"/>
        <w:rPr/>
      </w:pPr>
      <w:r>
        <w:rPr/>
        <w:t>t  8t  jt  št  ¦t  Òt  ät   u   u   u  (u  Fu  ju  ú            õ            ð            í            ê            ç            Ü            Ù            ×            Õ            Ó            Ñ            Ï            Í            Ë            É            Ç            Å            Ã            Á            ¿            ½                                                                        $     $  „h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h      $     $     $     $  „@     $  „@     $  „@   ju  ˜u  ºu  fv  ˆv  Èv   w  Hw  ˆw  Èw   x  Hx  ˆx  Èx   y   y  ,y  Zy  y  Èy   z  Fz  Hz  Zz  €z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€z  ‚z  šz   {  ž{  ð{  D|  ˜|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}  |}  ¦}  ¨}  ¼}   ~   ~   ~  .~  J~  p~  ¢~  È~  ´  Ø   €  X€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X€  ˜€  Ø€     (  X  ¨  à  ä  ö  $‚  J‚  L‚  b‚  ²‚  þ‚  Fƒ  Œƒ  </w:t>
      </w:r>
    </w:p>
    <w:p>
      <w:pPr>
        <w:pStyle w:val="Normal"/>
        <w:widowControl w:val="false"/>
        <w:bidi w:val="0"/>
        <w:jc w:val="left"/>
        <w:rPr/>
      </w:pPr>
      <w:r>
        <w:rPr/>
        <w:t>„</w:t>
      </w:r>
      <w:r>
        <w:rPr>
          <w:rFonts w:eastAsia="Times New Roman"/>
        </w:rPr>
        <w:t xml:space="preserve">  </w:t>
      </w:r>
      <w:r>
        <w:rPr/>
        <w:t xml:space="preserve">„  J…  L…  –…  ø…  p†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p†  ü†  N‡  ¢‡  ô‡  fˆ  Øˆ   ‰   ‰   ‰  &amp;‰  (‰  R‰  T‰  V‰  |‰  ž‰  À‰  â‰  ý            û            ù            ÷            õ            ó            ñ            ï            ì            á            Þ            ¨            ¥            £            ¡            Ÿ                        ›                                    $ 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Fÿ &gt;ÆTÿ           h       ·                                                                „h  „˜þ    $     $  „h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h      $                                   â‰   Š  &amp;Š  HŠ  jŠ  ŒŠ  ®Š  ÐŠ  òŠ   ‹  6‹  8‹  ^‹  €‹  ¢‹  Ä‹  æ‹   Œ  *Œ  LŒ  nŒ  Œ  ²Œ  ÔŒ  öŒ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öŒ              ˆ  .Ž  0Ž  2Ž  4Ž  ZŽ  |Ž  žŽ  ÀŽ  âŽ     &amp;  H  j  Œ  ®  Ð  ò     :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:  \  ~     Â  ä   ‘  (‘  J‘  l‘  Ž‘  °‘  Ò‘  ô‘  ö‘  ø‘   ’  @’  b’  „’  ¦’  È’  ê’  </w:t>
      </w:r>
      <w:r>
        <w:br w:type="page"/>
      </w:r>
    </w:p>
    <w:p>
      <w:pPr>
        <w:pStyle w:val="Normal"/>
        <w:bidi w:val="0"/>
        <w:jc w:val="left"/>
        <w:rPr/>
      </w:pPr>
      <w:r>
        <w:rPr/>
        <w:t>“</w:t>
      </w:r>
      <w:r>
        <w:rPr>
          <w:rFonts w:eastAsia="Times New Roman"/>
        </w:rPr>
        <w:t xml:space="preserve">  </w:t>
      </w:r>
      <w:r>
        <w:rPr/>
        <w:t xml:space="preserve">.“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.“  P“  r“  ”“  ¶“  Ø“  Ú“  p”  r”   ”  ¢”  ¤”  D•  F•  H•  n•  †•  ž•  ¶•  ý            û            ù            ÷            õ            ò            ï            ì            ¶            ³            ±            </w:t>
        <w:softHyphen/>
        <w:t xml:space="preserve">            ©            §            ¥            £            ¡            Ÿ                                             „à      „à         $ 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·                                                                „h  „˜þ    $     $     $                       ¶•  Î•  æ•  þ•   –  .–  0–  V–  n–  †–  ž–  ¶–  Î–  æ–  þ–   —   —   —   —   —   —  "—  $—  &amp;—  L—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L—  d—  |—  ”—  ¬—  Ä—  Ü—  ô—  </w:t>
      </w:r>
      <w:r>
        <w:br w:type="page"/>
      </w:r>
    </w:p>
    <w:p>
      <w:pPr>
        <w:pStyle w:val="Normal"/>
        <w:bidi w:val="0"/>
        <w:jc w:val="left"/>
        <w:rPr/>
      </w:pPr>
      <w:r>
        <w:rPr/>
        <w:t>˜  2˜  J˜  b˜  z˜  ’˜  ª˜  Â˜  Ú˜  ò˜  ô˜   ™  2™  J™  b™  z™  ’™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’™  ª™  Â™  Ú™   š   š  0š  Hš  `š  xš  š  ¨š  Àš  Âš  èš   ›   ›  0›  H›  `›  x›  ›  ¨›  Î›  æ›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æ›  þ›   œ  .œ  Fœ  ^œ  vœ  Žœ  œ  ¶œ  Îœ  æœ  þœ     .  F  ^  v  œ  ´  Ì  ä  ü   ž  ,ž  ý            û            ù            ÷            õ            ó            ñ            ï            í            ë            é            ç            å            ã            á            ß            Ý            Û            Ù            ×            Õ            Ó            Ñ            Ï                                                                                                                ,ž  Dž  \ž  ^ž  „ž  œž  ´ž  Ìž  äž  üž   Ÿ  ,Ÿ  DŸ  H   j   l   h¢  j¢  l¢  ˆ¢  Š¢  Ø£  Ú£  ý            û            ù            ÷            õ            ó            ñ            ï            í            ë            é            ç            å            Ú            ×            Õ            Ò            Ï            Ì            É            Ç            Å                                        $     $     $     $         $     $  „h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h                                                        Ú£  6¥  8¥  ®¥  °¥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¦   ¦  ,¦  .¦  &amp;§  (§  $¨  ý            û            ù            ÷            õ            ó            è            å            ¯            ¬            v                                                         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    $ 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Fÿ &gt;ÆTÿ           h       ü                                                                „h  „˜þ    $     $  „h  „˜þ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Æ   h                            $¨  &amp;¨  (¨  *¨  ,¨  É            “            ]            '                  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  ,¨  .¨  Þ¨  ,©  ¢©  É            “            ]            '                  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  ¢©   ª  ’ª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«   «  É            “            ]            '                  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   «  ¾«  ð«  ^¬  Ò¬  É            “            ]            '                  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Fÿ &gt;ÆTÿ           h       ü                                                                „h  „˜þ  Ò¬  B</w:t>
        <w:softHyphen/>
        <w:t xml:space="preserve">  ¸</w:t>
        <w:softHyphen/>
        <w:t xml:space="preserve">  º</w:t>
        <w:softHyphen/>
        <w:t xml:space="preserve">  ö</w:t>
        <w:softHyphen/>
        <w:t xml:space="preserve">  É            “            ]            '                  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Fÿ &gt;ÆTÿ           h       ü                                                                „h  „˜þ  ö</w:t>
        <w:softHyphen/>
        <w:t xml:space="preserve">  R®  È®  Ê®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¯  É            “            ]            '                  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¯  ~¯  ö¯  ”°  0±  É            “            ]            '                  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6   $ </w:t>
      </w:r>
    </w:p>
    <w:p>
      <w:pPr>
        <w:pStyle w:val="Normal"/>
        <w:widowControl w:val="false"/>
        <w:bidi w:val="0"/>
        <w:jc w:val="left"/>
        <w:rPr/>
      </w:pPr>
      <w:r>
        <w:rPr/>
        <w:t>&amp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Fÿ &gt;ÆTÿ           h       ü                                                                „h  „˜þ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%°   °   °    </w:t>
        <w:tab/>
        <w:t xml:space="preserve">0  P  %°   °   °    </w:t>
        <w:tab/>
        <w:t xml:space="preserve">0 %°   °   °    </w:t>
        <w:tab/>
        <w:t xml:space="preserve">0 %°   °   °    </w:t>
        <w:tab/>
        <w:t xml:space="preserve">0  P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© %°   °   °    </w:t>
        <w:tab/>
        <w:t xml:space="preserve">0 %°   °   °    </w:t>
        <w:tab/>
        <w:t xml:space="preserve">0  P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© %°   °   °    </w:t>
        <w:tab/>
        <w:t xml:space="preserve">0 %°   °   °    </w:t>
        <w:tab/>
        <w:t xml:space="preserve">0  P  %°   °   °    </w:t>
        <w:tab/>
        <w:t xml:space="preserve">0 %°   °   °    </w:t>
        <w:tab/>
        <w:t xml:space="preserve">0 %°   °   °    </w:t>
        <w:tab/>
        <w:t xml:space="preserve">0  P  %°   °   °    </w:t>
        <w:tab/>
        <w:t xml:space="preserve">0 %°   °   °    </w:t>
        <w:tab/>
        <w:t xml:space="preserve">0  P  %°   °   °    </w:t>
        <w:tab/>
        <w:t xml:space="preserve">0 %°   °   °    </w:t>
        <w:tab/>
        <w:t xml:space="preserve">0  P  %°   °   °    </w:t>
        <w:tab/>
        <w:t xml:space="preserve">0 %°   °   °    </w:t>
        <w:tab/>
        <w:t xml:space="preserve">0  P  %°   °   °    </w:t>
        <w:tab/>
        <w:t xml:space="preserve">0 %°   °   °    </w:t>
        <w:tab/>
        <w:t xml:space="preserve">0  P  %°   °   °    </w:t>
        <w:tab/>
        <w:t xml:space="preserve">0 %°   °   °    </w:t>
        <w:tab/>
        <w:t xml:space="preserve">0 %°   °   °    </w:t>
        <w:tab/>
        <w:t xml:space="preserve">0  P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© %°   °   °    </w:t>
        <w:tab/>
        <w:t xml:space="preserve">0 %°   °   °    </w:t>
        <w:tab/>
        <w:t xml:space="preserve">0  P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© %°   °   °    </w:t>
        <w:tab/>
        <w:t xml:space="preserve">0  P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© %°   °   °    </w:t>
        <w:tab/>
        <w:t xml:space="preserve">0  P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© %°   °   °    </w:t>
        <w:tab/>
        <w:t xml:space="preserve">0  P  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© %°   °   °    </w:t>
        <w:tab/>
        <w:t xml:space="preserve">0 %°   °   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!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0                                                                                      [ e x t   I n d e n t        „&lt;   CJ  D þo  ’ D     B o d y   T e x t   I n d e n t   2        „and Computer Engineering            1   @           @           @           @                       ‚       /Q  G   œf  ÿÿÿÿ      VTLY      ÿÿÿÿ   ¸    ÿÿÿÿ  #¸    ÿÿÿÿ  4¸    ÿÿÿÿ  E¸    ÿÿÿÿ  ^¸    ÿÿÿÿ  o¸    ÿÿÿÿ  ˆ¸    ÿÿÿÿ  ™¸    ÿÿÿÿ  ®¸    ÿÿÿÿ  ¿¸    ÿÿÿÿ  Ð¸    ÿÿÿÿ  å¸    ÿÿÿÿ  ö¸    ÿÿÿÿ   ¹    ÿÿÿÿ   ¹    ÿÿÿÿ  1¹    ÿÿÿÿ  B¹    ÿÿÿÿ  W¹    ÿÿÿÿ  h¹    ÿÿÿÿ  }¹    ÿÿÿÿ  Ž¹    ÿÿÿÿ  Ÿ¹    ÿÿÿÿ  ¸¹    ÿÿÿÿ  É¹    ÿÿÿÿ  â¹    ÿÿÿÿ  û¹    ÿÿÿÿ   º    ÿÿÿÿ  -º    ÿÿÿÿ                                                                </w:t>
        <w:tab/>
        <w:t xml:space="preserve">   </w:t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!   "   #   $   þÿÿÿþÿÿÿ'   (   )   *   +   þ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þÿ      à…ŸòùOh «‘  +'³Ù    à…ŸòùOh «‘  +'³Ù0   œh          È       Ð       ì       ø    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        </w:t>
      </w:r>
      <w:r>
        <w:rPr/>
        <w:t xml:space="preserve">,       @   </w:t>
        <w:tab/>
        <w:t xml:space="preserve">   l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x       „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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œ       ¨       °       ¸       À       dh      ph      xh      „h      Œh      ”h              ä    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Ethan Frome                         </w:t>
        <w:tab/>
        <w:t xml:space="preserve">   EW/LN/CB            Ethan                           Normal          !   Systems and Computer Engineering            1   @           @           @           @                       ‚       /Q  G   œf  ÿÿÿÿ      VTLY    </w:t>
        <w:tab/>
        <w:t xml:space="preserve">   F3    ”                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 </w:t>
      </w:r>
      <w:r>
        <w:rPr/>
        <w:t xml:space="preserve">2Ð/    .                   </w:t>
        <w:tab/>
        <w:t xml:space="preserve">     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` 0     .                   ü   ÿ         -       ú       ÿ       -       ú               -       ð       ú       ÿ       -       8     À _ Ü _ Ü r À r À _     ü   ÿÿÿ       -       ð       -       ð       ' ÿÿ    ' ÿÿ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` 0     .                   ü             -       ú               -       ü             -         é           *     ú               -       ú               -       8     *   &amp;  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*       -       -       ð       -       ð       ü   ÿÿÿ       -       ú               -       ð       ' ÿÿ    ' ÿÿ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` 0     .                   ü    ÿÿ       -       ú               -       ú               -       ð       ú               -       8     À s Ü s Ü † À † À s     ü   ÿÿÿ       - </w:t>
        <w:tab/>
        <w:t xml:space="preserve">     ð       -       ð       ' ÿÿ    ' ÿÿ                               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` 0     .                   -       ú               -       ü             -           z       A v     ú               -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-       8     v A ‚ E € 9 v A v A     -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-      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-       ð       ü   ÿÿÿ       -       ú               -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ð       ' ÿÿ    ' ÿÿ                    ;ù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û õÿ               Tahoma ~@   ‘ </w:t>
      </w:r>
    </w:p>
    <w:p>
      <w:pPr>
        <w:pStyle w:val="Normal"/>
        <w:widowControl w:val="false"/>
        <w:bidi w:val="0"/>
        <w:jc w:val="left"/>
        <w:rPr/>
      </w:pPr>
      <w:r>
        <w:rPr/>
        <w:t>ó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~  </w:t>
      </w:r>
    </w:p>
    <w:p>
      <w:pPr>
        <w:pStyle w:val="Normal"/>
        <w:widowControl w:val="false"/>
        <w:bidi w:val="0"/>
        <w:jc w:val="left"/>
        <w:rPr/>
      </w:pPr>
      <w:r>
        <w:rPr/>
        <w:t>~ Ð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~  0     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û         ¼        "System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&amp; Š     ÿÿÿÿ„±   þ</w:t>
        <w:tab/>
        <w:t xml:space="preserve">~    -       ' ÿÿ    û j       ¼         Times New Roman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~  </w:t>
      </w:r>
    </w:p>
    <w:p>
      <w:pPr>
        <w:pStyle w:val="Normal"/>
        <w:widowControl w:val="false"/>
        <w:bidi w:val="0"/>
        <w:jc w:val="left"/>
        <w:rPr/>
      </w:pPr>
      <w:r>
        <w:rPr/>
        <w:t>~ Ð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~  0     -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ab/>
        <w:t xml:space="preserve">         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Å j     Part1 Â ¡ Ž j ¡                     Ø÷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' ÿÿ    -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û j                Times New Roman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~  </w:t>
      </w:r>
    </w:p>
    <w:p>
      <w:pPr>
        <w:pStyle w:val="Normal"/>
        <w:widowControl w:val="false"/>
        <w:bidi w:val="0"/>
        <w:jc w:val="left"/>
        <w:rPr/>
      </w:pPr>
      <w:r>
        <w:rPr/>
        <w:t>~ Ð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~  0     -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           </w:t>
      </w:r>
      <w:r>
        <w:rPr/>
        <w:t>’</w:t>
      </w:r>
      <w:r>
        <w:rPr/>
        <w:t xml:space="preserve">ö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' ÿÿ    -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û =                Times New Roman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~  </w:t>
      </w:r>
    </w:p>
    <w:p>
      <w:pPr>
        <w:pStyle w:val="Normal"/>
        <w:widowControl w:val="false"/>
        <w:bidi w:val="0"/>
        <w:jc w:val="left"/>
        <w:rPr/>
      </w:pPr>
      <w:r>
        <w:rPr/>
        <w:t>~ Ð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~  0     -                       wõ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û                  Times New Roman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~  </w:t>
      </w:r>
    </w:p>
    <w:p>
      <w:pPr>
        <w:pStyle w:val="Normal"/>
        <w:widowControl w:val="false"/>
        <w:bidi w:val="0"/>
        <w:jc w:val="left"/>
        <w:rPr/>
      </w:pPr>
      <w:r>
        <w:rPr/>
        <w:t>~ Ð</w:t>
      </w:r>
      <w:r>
        <w:br w:type="page"/>
      </w:r>
    </w:p>
    <w:p>
      <w:pPr>
        <w:pStyle w:val="Normal"/>
        <w:bidi w:val="0"/>
        <w:jc w:val="left"/>
        <w:rPr/>
      </w:pPr>
      <w:r>
        <w:rPr/>
        <w:t>~  0     -   ‹   2</w:t>
      </w:r>
    </w:p>
    <w:p>
      <w:pPr>
        <w:pStyle w:val="Normal"/>
        <w:widowControl w:val="false"/>
        <w:bidi w:val="0"/>
        <w:jc w:val="left"/>
        <w:rPr/>
      </w:pPr>
      <w:r>
        <w:rPr/>
        <w:t>‰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X   By referencing the material we download from internet, we plan t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[           ^  `    ^     N o r m a l       1$  9 5  6  7  8  X  T  9  ;  &gt;* B* CJ  H* @ˆ  OJ  QJ  mH</w:t>
        <w:tab/>
        <w:t xml:space="preserve"> nH</w:t>
        <w:tab/>
        <w:t xml:space="preserve">  .  `    .   </w:t>
        <w:tab/>
        <w:t xml:space="preserve"> H e a d i n g   1        $    CJ  2  `    2   </w:t>
        <w:tab/>
        <w:t xml:space="preserve"> H e a d i n g   2   </w:t>
        <w:tab/>
        <w:t xml:space="preserve">    $  „@    CJ                B A`òÿ¡ B     D e f a u l t   P a r a g r a p h   F o n t   |½  P«            v þo    v     D e f a u l t   P a r a g r a p h   F o n t       1$  1 5  6  7  8  X  T  9  ;  &gt;* B* CJ  H* @ˆ  OJ  QJ   &amp; þo    &amp;     T i t l e        $    CJ  * þo  " *   </w:t>
        <w:tab/>
        <w:t xml:space="preserve"> B o d y   T e x t         CJ  : þo  2 :     C o m m e n t   R e f e r e n c e         CJ  , þo  B ,  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C o m m e n t   T e x t         0 þo  R 0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P l a i n   T e x t         OJ  QJ  , þo  b ,   </w:t>
        <w:tab/>
        <w:t xml:space="preserve"> H y p e r l i n k         &gt;* B* &lt; þo  r &lt;     F o l l o w e d H y p e r l i n k         &gt;* B*</w:t>
      </w:r>
      <w:r>
        <w:br w:type="page"/>
      </w:r>
    </w:p>
    <w:p>
      <w:pPr>
        <w:pStyle w:val="Normal"/>
        <w:bidi w:val="0"/>
        <w:jc w:val="left"/>
        <w:rPr/>
      </w:pPr>
      <w:r>
        <w:rPr/>
        <w:t>&lt; þo  ‚ &lt;     B o d y   T e x t   I n d e n t        „&lt;   CJ  D þo  ’ D     B o d y   T e x t   I n d e n t   2        „&lt;   B* CJ       é   ¹   —   ´   –         i%  8'  :'  C'   )  R)  ó)  í/  ±3  «B  D   E  ûF  RH  ¤H  ŒI  “I  zJ  aK  HL  /M  ˜V     ¸    ÿÿÿÿ   ¸    ÿÿÿÿ  #¸    ÿÿÿÿ  4¸    ÿÿÿÿ  E¸    ÿÿÿÿ  ^¸    ÿÿÿÿ  o¸    ÿÿÿÿ  ˆ¸    ÿÿÿÿ  ™¸    ÿÿÿÿ  ®¸    ÿÿÿÿ  ¿¸    ÿÿÿÿ  Ð¸    ÿÿÿÿ  å¸    ÿÿÿÿ  ö¸    ÿÿÿÿ   ¹    ÿÿÿÿ   ¹    ÿÿÿÿ  1¹    ÿÿÿÿ  B¹    ÿÿÿÿ  W¹    ÿÿÿÿ  h¹    ÿÿÿÿ  }¹    ÿÿÿÿ  Ž¹    ÿÿÿÿ  Ÿ¹    ÿÿÿÿ  ¸¹    ÿÿÿÿ  É¹    ÿÿÿÿ  â¹    ÿÿÿÿ  û¹    ÿÿÿÿ   º    ÿÿÿÿ  -º    ÿÿÿ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&lt;   v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ˆ   º       p   V       t)  24   ;  X&lt;  ~=  öL  ôT   ]  êi   o  dq  Êq   s   y  ®Š  p”  èš  .¦  Ê®  0±  Y   [   ]   _   a   c   e   g   i   k   m   o   q   s   u   w   y   {   }         ƒ   …   ‡   ‰   ‹         ‘       Ö</w:t>
        <w:tab/>
        <w:t xml:space="preserve">  °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À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Ð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à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ò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 </w:t>
      </w:r>
      <w:r>
        <w:rPr/>
        <w:t>"   4   D   T   d   v   \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j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€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Ö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&amp;   –   ¦   ¶   Æ   Ø   è   ø           *   :   J   \   ,   ð   Ò!   %   (  *+  À.  41  Ì3  ¦7   ;  (;  4;  @;  L;  l&gt;  LB  ÔH  ÌN  ÈP  tR  ôS  $V  ¬Y   ^  Šc  &amp;f  :i  ªl  Pp  &gt;q  Nq  ^q  nq  €q  q   q  °q  Âq  Òq  âq  òq   r  êr  ør   s   s  ju  €z  X€  p†  â‰  öŒ  :  .“  ¶•  L—  ’™  æ›  ,ž  Ú£  $¨  ,¨  ¢©   «  Ò¬  ö</w:t>
        <w:softHyphen/>
        <w:t xml:space="preserve">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¯  0±  Z   \   ^   `   b   d   f   h   j   l   n   p   r   t   v   x   z   |   ~   €   ‚   „   †   ˆ   Š   Œ   Ž      ’   “   ”   •   –   —   ˜   ™   š   ›   œ      ž   Ÿ       ¡   ¢   £   ¤   ¥   ¦   §   ¨   ©   ª   «   ¬   </w:t>
        <w:softHyphen/>
        <w:t xml:space="preserve">   ®   ¯   °   ±   ²   ³   ´   µ   ¶   ·   ¸   ¹   º   »   ¼   ½   ¾   ¿   À   Á   Â   Ã   Ä   Å   Æ   Ç   È   É   Ê   Ë   Ì   Í   Î   Ï   Ð   Ñ   Ò   Ó   Ô   Õ   Ö   ×   Ø   Ù   Ú   Û   ˜V  ˜V     ð8   @  ñ    ÿÿ    ÿ €€€ ÷      ð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ðÔ      ð˜      ð(     </w:t>
        <w:tab/>
        <w:t xml:space="preserve">ð                    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ð               ðH   B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ð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ð           ð        C  ð         ¿     Ñ     ÿ        ðH   B </w:t>
      </w:r>
    </w:p>
    <w:p>
      <w:pPr>
        <w:pStyle w:val="Normal"/>
        <w:widowControl w:val="false"/>
        <w:bidi w:val="0"/>
        <w:jc w:val="left"/>
        <w:rPr/>
      </w:pPr>
      <w:r>
        <w:rPr/>
        <w:t>ð        @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ð           ð        C  ð         ¿     Ñ     ÿ        ðH   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ð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ð           ð        C  ð     ÿ   ¿     À ÿ   ÿ        ð&lt;   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ð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>ð           ð        #  ð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  ÿÿ ¿        ðH   B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ð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ð           ð        C  ð         ¿     Ñ     ÿ        ðH   B </w:t>
      </w:r>
    </w:p>
    <w:p>
      <w:pPr>
        <w:pStyle w:val="Normal"/>
        <w:widowControl w:val="false"/>
        <w:bidi w:val="0"/>
        <w:jc w:val="left"/>
        <w:rPr/>
      </w:pPr>
      <w:r>
        <w:rPr/>
        <w:t>ð        @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ð           ð        C  ð         ¿     Ñ     ÿ        ðH   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ð     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 xml:space="preserve">ð           ð        C  ð     ÿ   ¿     À ÿ   ÿ        ð&lt;   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ð    </w:t>
        <w:tab/>
        <w:t xml:space="preserve">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</w:t>
      </w:r>
      <w:r>
        <w:rPr/>
        <w:t>ð           ð        #  ð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  ÿÿ ¿        ð     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ð               ð           ð    </w:t>
        <w:tab/>
        <w:t xml:space="preserve">   </w:t>
        <w:tab/>
        <w:t xml:space="preserve">   ì   M   H   \   36  ”6  7  £7  ˜V      :   -   f   Y   r         ú   è    %      r         J       æ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</w:t>
      </w:r>
      <w:r>
        <w:rPr/>
        <w:t>r         J   *   æ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>6   r         :   -   f   Y   r         ú   è    %      r         J       æ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</w:t>
      </w:r>
      <w:r>
        <w:rPr/>
        <w:t xml:space="preserve">r     </w:t>
        <w:tab/>
        <w:t xml:space="preserve">   J   *   æ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6   r              ˜V              G                                      T i m e s   N e w   R o m a n   3                                      A r i a l   5                                      S y m b o l   ?                                      C o u r i e r   N e w   -                                      ? ?   ;                                      W i n g d i n g s   "     Œ   Ð   h                                                                   o build our model based ž q ? O j O j O j x j C x v ? C x j ? » j C j O C j C ? </w:t>
        <w:softHyphen/>
        <w:t xml:space="preserve"> j @ x x </w:t>
        <w:softHyphen/>
        <w:t xml:space="preserve"> x C x j x ? O O x » ? C x C j O x j C &lt; ? </w:t>
        <w:softHyphen/>
        <w:t xml:space="preserve"> j ? x C j x @ C x ? x x C C x ? x x O ? » x x j C @ x j ^ j x ?     2</w:t>
      </w:r>
    </w:p>
    <w:p>
      <w:pPr>
        <w:pStyle w:val="Normal"/>
        <w:widowControl w:val="false"/>
        <w:bidi w:val="0"/>
        <w:jc w:val="left"/>
        <w:rPr/>
      </w:pPr>
      <w:r>
        <w:rPr/>
        <w:t>›</w:t>
      </w:r>
      <w:r>
        <w:rPr>
          <w:rFonts w:eastAsia="Times New Roman"/>
        </w:rPr>
        <w:t xml:space="preserve">       </w:t>
      </w:r>
      <w:r>
        <w:rPr/>
        <w:t xml:space="preserve">on it.x x &lt; C C &lt;                     Só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                Aò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   2</w:t>
      </w:r>
    </w:p>
    <w:p>
      <w:pPr>
        <w:pStyle w:val="Normal"/>
        <w:widowControl w:val="false"/>
        <w:bidi w:val="0"/>
        <w:jc w:val="left"/>
        <w:rPr/>
      </w:pPr>
      <w:r>
        <w:rPr/>
        <w:t>¿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Y   The model we will simulate is about sea areas. Here we have  two sea areas , one belongs  ’ x j ? » x x j C @ </w:t>
        <w:softHyphen/>
        <w:t xml:space="preserve"> j @ </w:t>
        <w:softHyphen/>
        <w:t xml:space="preserve"> C C C ? ^ C » x C j C j @ C ^ @ j x x x C @ ^ j j ? j O j j ^ &lt; @ </w:t>
        <w:softHyphen/>
        <w:t xml:space="preserve"> j O j @ </w:t>
        <w:softHyphen/>
        <w:t xml:space="preserve"> j ? x j x j @ @ C </w:t>
        <w:softHyphen/>
        <w:t xml:space="preserve"> x @ ^ j j ? j O j j ^ @ &lt; @ x x j @ x j C x x v ^ ? “   2</w:t>
      </w:r>
    </w:p>
    <w:p>
      <w:pPr>
        <w:pStyle w:val="Normal"/>
        <w:widowControl w:val="false"/>
        <w:bidi w:val="0"/>
        <w:jc w:val="left"/>
        <w:rPr/>
      </w:pPr>
      <w:r>
        <w:rPr/>
        <w:t>Ñ   ]   to the small fish ---herrings, the other area is governed by the sharks. The condition is if  C x I C x j J ^ » j C C J O C ^ x J O O O x j O O C x v ^ &lt; J C x j J x C x j O J j O j j J C ^ I v x x j O x j x J x q J C x j J ^ x j O x ^ &lt; J ’ x j J j x x x C C C x x J C ^ J C O I    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ã   [   there is not enough room for the herring to breathe well it will move from its area to the fC x j O j H C ^ I x x C I j x x x v x H O x x » I O x O I C x j I x j O O C x v H C x I x O j j C x j I </w:t>
        <w:softHyphen/>
        <w:t xml:space="preserve"> j C C H C C I </w:t>
        <w:softHyphen/>
        <w:t xml:space="preserve"> C C C I » x x j I O O x » H C C ^ I j O j j I C x I C x j H    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õ   [   shark’s area. To make it worse, if the herring meet a shark neighbor then it will be eaten.f^ x j O x O ^ &lt; j O j j &lt; &lt; ’ x &lt; » j x j &lt; C C &lt; </w:t>
        <w:softHyphen/>
        <w:t xml:space="preserve"> x O ^ j &lt; &lt; C O &lt; C x j &lt; x j O O C x v &lt; » j j C &lt; j &lt; ^ x j O x &lt; x j C v x x x O &lt; C x j x &lt; C C &lt; </w:t>
        <w:softHyphen/>
        <w:t xml:space="preserve"> C C C &lt; x j &lt; j j C j x &lt;                     ùí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   2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Q   To monitor the situation of the two areas we use the following conceptual models: ’ x &lt; » x x C C x O &lt; C x j &lt; ^ C C x j C C x x &lt; x O &lt; C x j &lt; C </w:t>
        <w:softHyphen/>
        <w:t xml:space="preserve"> x &lt; j O j j ^ &lt; </w:t>
        <w:softHyphen/>
        <w:t xml:space="preserve"> j &lt; x ^ j &lt; C x j &lt; O x C C x </w:t>
        <w:softHyphen/>
        <w:t xml:space="preserve"> C x v &lt; j x x j j x C x j C &lt; » x x j C ^ C                     çì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                Õë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2</w:t>
      </w:r>
    </w:p>
    <w:p>
      <w:pPr>
        <w:pStyle w:val="Normal"/>
        <w:widowControl w:val="false"/>
        <w:bidi w:val="0"/>
        <w:jc w:val="left"/>
        <w:rPr/>
      </w:pPr>
      <w:r>
        <w:rPr/>
        <w:t>+       1.x &lt; H   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+ p +   One atomic DEVS --- the herrings generator. </w:t>
        <w:softHyphen/>
        <w:t xml:space="preserve"> x j &lt; j C x » C j &lt; </w:t>
        <w:softHyphen/>
        <w:t xml:space="preserve"> ’ </w:t>
        <w:softHyphen/>
        <w:t xml:space="preserve"> † &lt; O O O &lt; C x j &lt; x j O O C x v ^ &lt; v j x j O j C x O &lt;                     Ãê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2</w:t>
      </w:r>
    </w:p>
    <w:p>
      <w:pPr>
        <w:pStyle w:val="Normal"/>
        <w:widowControl w:val="false"/>
        <w:bidi w:val="0"/>
        <w:jc w:val="left"/>
        <w:rPr/>
      </w:pPr>
      <w:r>
        <w:rPr/>
        <w:t>=       2.x &lt; Š   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= p W   Two cell DEVS --- one is the herrings area cell space and  the other is the shark area. ’ </w:t>
        <w:softHyphen/>
        <w:t xml:space="preserve"> x &lt; j j C C &lt; </w:t>
        <w:softHyphen/>
        <w:t xml:space="preserve"> ’ </w:t>
        <w:softHyphen/>
        <w:t xml:space="preserve"> † &lt; O O O &lt; x x j &lt; C ^ &lt; C x j &lt; x j O O C x v ^ &lt; j O j j &lt; j j C C &lt; ^ x j j j &lt; j x x &lt; &lt; C x j &lt; x C x j O &lt; C ^ &lt; C x j &lt; ^ x j O x &lt; j O j j &lt;                     ±é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                Ÿè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$   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a       System description:2† q ^ C j » &lt; x j ^ j O C x C C x x C                     ç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                {æ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2</w:t>
      </w:r>
    </w:p>
    <w:p>
      <w:pPr>
        <w:pStyle w:val="Normal"/>
        <w:widowControl w:val="false"/>
        <w:bidi w:val="0"/>
        <w:jc w:val="left"/>
        <w:rPr/>
      </w:pPr>
      <w:r>
        <w:rPr/>
        <w:t>…</w:t>
      </w:r>
      <w:r>
        <w:rPr>
          <w:rFonts w:eastAsia="Times New Roman"/>
        </w:rPr>
        <w:t xml:space="preserve">        </w:t>
      </w:r>
      <w:r>
        <w:rPr/>
        <w:t xml:space="preserve">(Atomic DEVS)&lt; O </w:t>
        <w:softHyphen/>
        <w:t xml:space="preserve"> C x » C j &lt; </w:t>
        <w:softHyphen/>
        <w:t xml:space="preserve"> ’ </w:t>
        <w:softHyphen/>
        <w:t xml:space="preserve"> † O                     €ã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û â                Times New Roman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~  </w:t>
      </w:r>
    </w:p>
    <w:p>
      <w:pPr>
        <w:pStyle w:val="Normal"/>
        <w:widowControl w:val="false"/>
        <w:bidi w:val="0"/>
        <w:jc w:val="left"/>
        <w:rPr/>
      </w:pPr>
      <w:r>
        <w:rPr/>
        <w:t>~ Ð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~  0     -                         ÿÿÿ     </w:t>
        <w:tab/>
        <w:t xml:space="preserve">           AæDø                    ü      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ê ûÿûÿ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ê ¼ ûÿ    -       -   </w:t>
        <w:tab/>
        <w:t xml:space="preserve">     ! ð Ë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Ë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     -       -       2</w:t>
      </w:r>
    </w:p>
    <w:p>
      <w:pPr>
        <w:pStyle w:val="Normal"/>
        <w:widowControl w:val="false"/>
        <w:bidi w:val="0"/>
        <w:jc w:val="left"/>
        <w:rPr/>
      </w:pPr>
      <w:r>
        <w:rPr/>
        <w:t>Ý Iÿ</w:t>
        <w:tab/>
        <w:t xml:space="preserve">   Herrings  </w:t>
        <w:softHyphen/>
        <w:t xml:space="preserve"> j O O C x v ^ &lt;     -       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É &lt; </w:t>
        <w:tab/>
        <w:t xml:space="preserve">   Generator  Y b Y C Y 7 e C               ' ÿÿ    -       ' ÿÿ    -       û Á                Times New Roman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~  </w:t>
      </w:r>
    </w:p>
    <w:p>
      <w:pPr>
        <w:pStyle w:val="Normal"/>
        <w:widowControl w:val="false"/>
        <w:bidi w:val="0"/>
        <w:jc w:val="left"/>
        <w:rPr/>
      </w:pPr>
      <w:r>
        <w:rPr/>
        <w:t>~ Ð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~  0     -       -                       ¨â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-                       –á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”   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j   ^                                                                  Herrings area (10*10 cell DEVS)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</w:t>
        <w:softHyphen/>
        <w:t xml:space="preserve"> j O O C x v ^ &lt; j O j j &lt; O x x x x x &lt; j j C C &lt; </w:t>
        <w:softHyphen/>
        <w:t xml:space="preserve"> ’ </w:t>
        <w:softHyphen/>
        <w:t xml:space="preserve"> † O                     DÖ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-                         ÿÿÿ     </w:t>
        <w:tab/>
        <w:t xml:space="preserve">           \áÔï             ö      ü      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ÿ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      -       -         ü</w:t>
        <w:tab/>
        <w:t xml:space="preserve">         ÷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  à         &lt;ø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  Ä         Xù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  ¨         tú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[     -                   ÿÿÿ     </w:t>
        <w:tab/>
        <w:t xml:space="preserve">         </w:t>
        <w:tab/>
        <w:t xml:space="preserve">  ÿÿ     ü    ÿÿ       -   </w:t>
        <w:tab/>
        <w:t xml:space="preserve">     ! ð   @         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›     -                   ÿÿÿ     </w:t>
        <w:tab/>
        <w:t xml:space="preserve">         </w:t>
        <w:tab/>
        <w:t xml:space="preserve">  ÿÿ     ü    ÿÿ       -   </w:t>
        <w:tab/>
        <w:t xml:space="preserve">     ! ð       à     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  Œ         û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[     -                   ÿÿÿ     </w:t>
        <w:tab/>
        <w:t xml:space="preserve">         </w:t>
        <w:tab/>
        <w:t xml:space="preserve">  ÿÿ     ü    ÿÿ       -   </w:t>
        <w:tab/>
        <w:t xml:space="preserve">     ! ð   @         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›     -                   ÿÿÿ     </w:t>
        <w:tab/>
        <w:t xml:space="preserve">         </w:t>
        <w:tab/>
        <w:t xml:space="preserve"> ÿ       ü   ÿ         -   </w:t>
        <w:tab/>
        <w:t xml:space="preserve">     ! ð       à     -       </w:t>
        <w:tab/>
        <w:t xml:space="preserve">         ð                   ÿÿÿ     </w:t>
        <w:tab/>
        <w:t xml:space="preserve">         </w:t>
        <w:tab/>
        <w:t xml:space="preserve">  ÿÿ     ü    ÿÿ       -   </w:t>
        <w:tab/>
        <w:t xml:space="preserve">     ! ð   @         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Û     -       -   </w:t>
        <w:tab/>
        <w:t xml:space="preserve">     ! ð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  p         ¬ü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›     -                   ÿÿÿ     </w:t>
        <w:tab/>
        <w:t xml:space="preserve">         </w:t>
        <w:tab/>
        <w:t xml:space="preserve">  ÿÿ     ü    ÿÿ       -   </w:t>
        <w:tab/>
        <w:t xml:space="preserve">     ! ð       à     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     -                   ÿÿÿ     </w:t>
        <w:tab/>
        <w:t xml:space="preserve">         </w:t>
        <w:tab/>
        <w:t xml:space="preserve">  ÿÿ     ü    ÿÿ       -   </w:t>
        <w:tab/>
        <w:t xml:space="preserve">     ! ð   @         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  T         Èý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  8         äþ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             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[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›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J   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ûÿ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*   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Û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[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›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;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          ' ÿÿ    -       ' ÿÿ    -       û                  Times New Roman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~  </w:t>
      </w:r>
    </w:p>
    <w:p>
      <w:pPr>
        <w:pStyle w:val="Normal"/>
        <w:widowControl w:val="false"/>
        <w:bidi w:val="0"/>
        <w:jc w:val="left"/>
        <w:rPr/>
      </w:pPr>
      <w:r>
        <w:rPr/>
        <w:t>~ Ð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~  0     -       -                       lÕ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-                       ZÔ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u   2</w:t>
      </w:r>
    </w:p>
    <w:p>
      <w:pPr>
        <w:pStyle w:val="Normal"/>
        <w:widowControl w:val="false"/>
        <w:bidi w:val="0"/>
        <w:jc w:val="left"/>
        <w:rPr/>
      </w:pPr>
      <w:r>
        <w:rPr/>
        <w:t>¦+  I                                                                            @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&lt;     -   .   2</w:t>
      </w:r>
    </w:p>
    <w:p>
      <w:pPr>
        <w:pStyle w:val="Normal"/>
        <w:widowControl w:val="false"/>
        <w:bidi w:val="0"/>
        <w:jc w:val="left"/>
        <w:rPr/>
      </w:pPr>
      <w:r>
        <w:rPr/>
        <w:t>¦+$     Shark area (5*5 cell DEVS)n b Y C b 2 Y C Y Y 2 C e ` e 2 Y Y 7 7 2  z  n C     -       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¦+à             &lt; &lt; &lt; &lt; &lt; &lt; &lt; &lt;                     ”Î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-                         ÿÿÿ     </w:t>
        <w:tab/>
        <w:t xml:space="preserve">            ÔPì            û      ü      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Š ûÿûÿ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Š   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ûÿ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  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  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Š ûÿ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Š   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;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      p         ¬ü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Š ûÿ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Š   ûÿ    -                   ÿÿÿ     </w:t>
        <w:tab/>
        <w:t xml:space="preserve">         </w:t>
        <w:tab/>
        <w:t xml:space="preserve">  ÿÿ     ü    ÿÿ       -   </w:t>
        <w:tab/>
        <w:t xml:space="preserve">     ! ð       €     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ûÿ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  {     -                   ÿÿÿ     </w:t>
        <w:tab/>
        <w:t xml:space="preserve">         </w:t>
        <w:tab/>
        <w:t xml:space="preserve">  ÿÿ     ü    ÿÿ       -   </w:t>
        <w:tab/>
        <w:t xml:space="preserve">     ! ð             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  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Š   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;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>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  T         Èý                  ÿÿÿ     </w:t>
        <w:tab/>
        <w:t xml:space="preserve">         </w:t>
        <w:tab/>
        <w:t xml:space="preserve">  ÿÿ     ü    ÿÿ       -   </w:t>
        <w:tab/>
        <w:t xml:space="preserve">     ! ð   €         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Š ûÿ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Š   ûÿ    -                   ÿÿÿ     </w:t>
        <w:tab/>
        <w:t xml:space="preserve">         </w:t>
        <w:tab/>
        <w:t xml:space="preserve">  ÿÿ     ü    ÿÿ       -   </w:t>
        <w:tab/>
        <w:t xml:space="preserve">     ! ð       €     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ûÿ{     -                   ÿÿÿ     </w:t>
        <w:tab/>
        <w:t xml:space="preserve">         </w:t>
        <w:tab/>
        <w:t xml:space="preserve"> ÿ       ü   ÿ         -   </w:t>
        <w:tab/>
        <w:t xml:space="preserve">     ! ð             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ûÿ      -                   ÿÿÿ     </w:t>
        <w:tab/>
        <w:t xml:space="preserve">         </w:t>
        <w:tab/>
        <w:t xml:space="preserve">  ÿÿ     ü    ÿÿ       -   </w:t>
        <w:tab/>
        <w:t xml:space="preserve">     ! ð   €   À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Š ûÿ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Š   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;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  8         äþ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Š ûÿûÿ    -                   ÿÿÿ     </w:t>
        <w:tab/>
        <w:t xml:space="preserve">         </w:t>
        <w:tab/>
        <w:t xml:space="preserve">  ÿÿ     ü    ÿÿ       -   </w:t>
        <w:tab/>
        <w:t xml:space="preserve">     ! ð       €     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ûÿ{     -                   ÿÿÿ     </w:t>
        <w:tab/>
        <w:t xml:space="preserve">         </w:t>
        <w:tab/>
        <w:t xml:space="preserve">  ÿÿ     ü    ÿÿ       -   </w:t>
        <w:tab/>
        <w:t xml:space="preserve">     ! ð             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        -                   ÿÿÿ     </w:t>
        <w:tab/>
        <w:t xml:space="preserve">         </w:t>
        <w:tab/>
        <w:t xml:space="preserve">  ÿÿ     ü    ÿÿ       -   </w:t>
        <w:tab/>
        <w:t xml:space="preserve">     ! ð   €   À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</w:t>
        <w:tab/>
        <w:t xml:space="preserve">         ð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Š ûÿ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;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;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             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Š ûÿ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Š   ûÿ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ûÿ{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ª ûÿ 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Š ûÿ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ûÿ;     -       -   </w:t>
        <w:tab/>
        <w:t xml:space="preserve">     ! ð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J   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ûÿ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      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>ûÿ»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-       -   </w:t>
        <w:tab/>
        <w:t xml:space="preserve">     ! ð !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;     -       -   </w:t>
        <w:tab/>
        <w:t xml:space="preserve">     ! ð &amp;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</w:t>
      </w:r>
      <w:r>
        <w:rPr/>
        <w:t xml:space="preserve">ûÿ{     -                 ' ÿÿ    -       ' ÿÿ    -       û Œ                Times New Roman </w:t>
      </w:r>
      <w:r>
        <w:br w:type="page"/>
      </w:r>
    </w:p>
    <w:p>
      <w:pPr>
        <w:pStyle w:val="Normal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~  </w:t>
      </w:r>
    </w:p>
    <w:p>
      <w:pPr>
        <w:pStyle w:val="Normal"/>
        <w:widowControl w:val="false"/>
        <w:bidi w:val="0"/>
        <w:jc w:val="left"/>
        <w:rPr/>
      </w:pPr>
      <w:r>
        <w:rPr/>
        <w:t>~ Ð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~  0     -       -                       ¼Í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-                       ªÌ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"   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V3      Self:             † j C O C &lt; &lt; &lt; &lt; &lt; &lt; &lt; &lt; &lt; &lt; &lt; &lt; &lt;                     ˜Ë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2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h4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</w:t>
      </w:r>
      <w:r>
        <w:rPr/>
        <w:t xml:space="preserve">Neighbor: </w:t>
        <w:softHyphen/>
        <w:t xml:space="preserve"> j C v x x x O C &lt;                     †Êøø   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  </w:t>
      </w:r>
      <w:r>
        <w:rPr/>
        <w:t xml:space="preserve">-       . </w:t>
      </w:r>
    </w:p>
    <w:p>
      <w:pPr>
        <w:pStyle w:val="Normal"/>
        <w:widowControl w:val="false"/>
        <w:bidi w:val="0"/>
        <w:jc w:val="left"/>
        <w:rPr/>
      </w:pPr>
      <w:r>
        <w:rPr>
          <w:rFonts w:eastAsia="Times New Roman"/>
        </w:rPr>
        <w:t xml:space="preserve">       </w:t>
      </w:r>
      <w:r>
        <w:rPr/>
        <w:tab/>
        <w:t xml:space="preserve">         -       ' ÿÿ    -                                             þ               Ì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sce-0474\Local Settings\Temp\Temporary Directory 1 for shark.zip\REPORT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0:46:21Z</dcterms:created>
  <dc:creator>Systems and Computer Engineering</dc:creator>
  <dc:description/>
  <dc:language>en-US</dc:language>
  <cp:lastModifiedBy>Systems and Computer Engineering</cp:lastModifiedBy>
  <cp:revision>1</cp:revision>
  <dc:subject/>
  <dc:title/>
</cp:coreProperties>
</file>