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Security Door Control System</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330295132"/>
            <w:enabled/>
            <w:ddList>
              <w:result w:val="0"/>
            </w:ddList>
          </w:ffData>
        </w:fldChar>
      </w:r>
      <w:r>
        <w:rPr/>
        <w:instrText xml:space="preserve"> FORMDROPDOWN </w:instrText>
      </w:r>
      <w:r>
        <w:rPr/>
        <w:fldChar w:fldCharType="separate"/>
      </w:r>
      <w:bookmarkStart w:id="0" w:name="__Fieldmark__1_330295132"/>
      <w:bookmarkStart w:id="1" w:name="__Fieldmark__1_330295132"/>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securityctl</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is system describes a product that provides security-management functions for the door of security building. It can deny / allow entry into a security building.</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10/18/2000</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330295132"/>
            <w:enabled/>
            <w:ddList>
              <w:result w:val="0"/>
            </w:ddList>
          </w:ffData>
        </w:fldChar>
      </w:r>
      <w:r>
        <w:rPr/>
        <w:instrText xml:space="preserve"> FORMDROPDOWN </w:instrText>
      </w:r>
      <w:r>
        <w:rPr/>
        <w:fldChar w:fldCharType="separate"/>
      </w:r>
      <w:bookmarkStart w:id="2" w:name="__Fieldmark__6_330295132"/>
      <w:bookmarkStart w:id="3" w:name="__Fieldmark__6_330295132"/>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The system includes two subsystems : Pin Control System and Door Control System. It works in this way : User inputs pins to Pin Reader then Pin Reader will send input to Queue, and the Queue will send all the inputs to the CPU and CPU will make a decision whether the pin is OK or Not. If Pin is OK, Pin Control System will send open door signal to Door Control System and CPU will send OK signal back to Queue; The CPU of Door Control System will send a signal to DoorLatch and open it.</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lang w:val="en-GB" w:eastAsia="en-GB"/>
        </w:rPr>
      </w:pPr>
      <w:r>
        <w:rPr>
          <w:lang w:val="en-GB" w:eastAsia="en-GB"/>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security, control, door</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Yongsheng Yang</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lang w:val="fr-FR" w:eastAsia="fr-FR"/>
              </w:rPr>
            </w:pPr>
            <w:r>
              <w:rPr>
                <w:lang w:val="fr-FR" w:eastAsia="fr-F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Carleton University</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lang w:val="fr-FR" w:eastAsia="fr-FR"/>
              </w:rPr>
            </w:pPr>
            <w:r>
              <w:rPr>
                <w:lang w:val="fr-FR" w:eastAsia="fr-F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yyang@site.uottawa.ca</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Ottawa</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CA</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Ok</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g</cp:lastModifiedBy>
  <cp:revision>4</cp:revision>
  <dc:subject/>
  <dc:title>Title</dc:title>
</cp:coreProperties>
</file>