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Satellite Clouds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ype:   </w:t>
      </w:r>
      <w:r>
        <w:fldChar w:fldCharType="begin">
          <w:ffData>
            <w:name w:val="__Fieldmark__1_231720257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317202578"/>
      <w:bookmarkStart w:id="1" w:name="__Fieldmark__1_2317202578"/>
      <w:bookmarkEnd w:id="1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o model clouds in a satellite image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0/10/2002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omain: </w:t>
      </w:r>
      <w:r>
        <w:fldChar w:fldCharType="begin">
          <w:ffData>
            <w:name w:val="__Fieldmark__6_231720257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317202578"/>
      <w:bookmarkStart w:id="3" w:name="__Fieldmark__6_2317202578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Inside each of the cell spaces, there can be many particles of cloud but has to be less than a maximum value.  Originally, I decided that each cell will have one of three states, either cloudy, cloud free or cloud edge.  Each cell has a neighborhood that will influence the cell’s state; each cell will influence its neighborhood’s cells as well.  Each cell’s neighborhood will be defined to be a Moore neighborhood, which consists of the eight surrounding cells.  The particles will move to a neighbor cell with a given probability and will depend on a certain well-defined rule depending on the wind value and direction.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Links to Related Documents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>
          <w:lang w:val="fr-FR" w:eastAsia="fr-FR"/>
        </w:rPr>
      </w:pPr>
      <w:r>
        <w:rPr>
          <w:lang w:val="fr-FR" w:eastAsia="fr-FR"/>
        </w:rPr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cloud, satellite image, diffusion equation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ind w:left="-108" w:hanging="0"/>
              <w:jc w:val="left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Shannon Borho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Carleton University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Ottawa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ca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Ok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en-US" w:eastAsia="en-US" w:bidi="hi-IN"/>
    </w:rPr>
  </w:style>
  <w:style w:type="character" w:styleId="DefaultPara">
    <w:name w:val="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ry L. Misch</dc:creator>
  <dc:description/>
  <dc:language>en-US</dc:language>
  <cp:lastModifiedBy>Systems and Computer Engineering</cp:lastModifiedBy>
  <cp:revision>3</cp:revision>
  <dc:subject/>
  <dc:title>Title</dc:title>
</cp:coreProperties>
</file>