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and Pil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6102266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10226604"/>
      <w:bookmarkStart w:id="1" w:name="__Fieldmark__1_3610226604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 predict the results of an earthquak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10/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6102266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10226604"/>
      <w:bookmarkStart w:id="3" w:name="__Fieldmark__6_3610226604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sce.carleton.ca/faculty/wainer/wbgraf/samples/sandpile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represents avalanches in a landslide that can happen as a result of earthquakes. Sand pile models are studied to predict landslide behaviour as a result of an earthquak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valanches, earthquake, landsl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Hesham Saadaw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hsaadawi@scs.carleton.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