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Rice</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634663277"/>
            <w:enabled/>
            <w:ddList>
              <w:result w:val="0"/>
            </w:ddList>
          </w:ffData>
        </w:fldChar>
      </w:r>
      <w:r>
        <w:rPr/>
        <w:instrText xml:space="preserve"> FORMDROPDOWN </w:instrText>
      </w:r>
      <w:r>
        <w:rPr/>
        <w:fldChar w:fldCharType="separate"/>
      </w:r>
      <w:bookmarkStart w:id="0" w:name="__Fieldmark__1_3634663277"/>
      <w:bookmarkStart w:id="1" w:name="__Fieldmark__1_3634663277"/>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icefield</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is model is to simulate the pollution process from a chemical factory to a rice field through the water supply. The chemical factory locates at upper stream of the ditch. The polluted water is drained into the ditch and used to irrigate the farmland at lower stream. Resided in one cell of the soil, each plant in the field will be infected by the polluted water eventually. According to the pollution degree, the plants are catalyzed into 3 groups: healthy, infected or deadly. .</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year 2001</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3634663277"/>
            <w:enabled/>
            <w:ddList>
              <w:result w:val="0"/>
            </w:ddList>
          </w:ffData>
        </w:fldChar>
      </w:r>
      <w:r>
        <w:rPr/>
        <w:instrText xml:space="preserve"> FORMDROPDOWN </w:instrText>
      </w:r>
      <w:r>
        <w:rPr/>
        <w:fldChar w:fldCharType="separate"/>
      </w:r>
      <w:bookmarkStart w:id="2" w:name="__Fieldmark__6_3634663277"/>
      <w:bookmarkStart w:id="3" w:name="__Fieldmark__6_3634663277"/>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 pollution process is implemented in two stages.  The first stage determines the amount of material that should go from a cell to its neighbors by dividing the amount in the cell equally among itself and all neighbors.  In the second stage each cell collects the polluting material sent/diffused to it by its neighbors.  There are 2 states of a cell: polluted or clean.</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theory of diffusion process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http://www.cs.runet.edu/~dana/ca/examples/diffuse/diffuse.html</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pollution, water, plant</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Huayi Du  and   Rujun Hu</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departement of systeme and computer engineering</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ON</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is model does not work because there is error during simulation.</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5</cp:revision>
  <dc:subject/>
  <dc:title>Title</dc:title>
</cp:coreProperties>
</file>