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i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60935626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09356264"/>
      <w:bookmarkStart w:id="1" w:name="__Fieldmark__1_3609356264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i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60935626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09356264"/>
      <w:bookmarkStart w:id="3" w:name="__Fieldmark__6_3609356264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it is an example where clouds are generated, represented by a numero that indicates the amount of rain which they are able to produce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i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works but there is no documentation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4</cp:revision>
  <dc:subject/>
  <dc:title>Title</dc:title>
</cp:coreProperties>
</file>