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Radar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248184931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481849310"/>
      <w:bookmarkStart w:id="1" w:name="__Fieldmark__1_2481849310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Radar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248184931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481849310"/>
      <w:bookmarkStart w:id="3" w:name="__Fieldmark__6_2481849310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This model represents a simple radar system used to control air traffic in airports.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Federico Fromer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is model doesn't work. (aborting simulation). Documentation is in spanish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cp:revision>2</cp:revision>
  <dc:subject/>
  <dc:title>Title</dc:title>
</cp:coreProperties>
</file>