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Queueing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564528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6452857"/>
      <w:bookmarkStart w:id="1" w:name="__Fieldmark__1_156452857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Queueing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564528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6452857"/>
      <w:bookmarkStart w:id="3" w:name="__Fieldmark__6_156452857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compilation is Ok, but we can't see any result .Only Queue file and server file are Ok.And documentation is not included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