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Queu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915036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91503648"/>
      <w:bookmarkStart w:id="1" w:name="__Fieldmark__1_5915036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queu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915036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91503648"/>
      <w:bookmarkStart w:id="3" w:name="__Fieldmark__6_5915036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deling a queueing system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Queu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 but there is no documentat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9:47:00Z</dcterms:created>
  <dc:creator>Gary L. Misch</dc:creator>
  <dc:description/>
  <dc:language>en-US</dc:language>
  <cp:lastModifiedBy>sce-8054</cp:lastModifiedBy>
  <dcterms:modified xsi:type="dcterms:W3CDTF">2004-07-21T19:47:00Z</dcterms:modified>
  <cp:revision>5</cp:revision>
  <dc:subject/>
  <dc:title>Title</dc:title>
</cp:coreProperties>
</file>