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/>
        <w:fldChar w:fldCharType="begin"/>
      </w:r>
      <w:r>
        <w:rPr/>
        <w:instrText xml:space="preserve"> FILLIN "Text1"</w:instrText>
      </w:r>
      <w:r>
        <w:rPr/>
        <w:fldChar w:fldCharType="separate"/>
      </w:r>
      <w:r>
        <w:rPr/>
        <w:t>dance</w:t>
      </w:r>
      <w:r>
        <w:rPr/>
        <w:fldChar w:fldCharType="end"/>
      </w:r>
      <w:bookmarkStart w:id="0" w:name="Text1"/>
      <w:bookmarkEnd w:id="0"/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800724361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800724361"/>
      <w:bookmarkStart w:id="2" w:name="__Fieldmark__0_800724361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dance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800724361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800724361"/>
      <w:bookmarkStart w:id="8" w:name="__Fieldmark__1_800724361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Simulates the behavior of a group of people following a leader. People is hidden, and when they are found by the leader, they follow him for ming a line.</w:t>
      </w:r>
      <w:r>
        <w:rPr/>
        <w:fldChar w:fldCharType="end"/>
      </w:r>
      <w:bookmarkStart w:id="11" w:name="Text8"/>
      <w:bookmarkEnd w:id="11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right="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right="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right="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group of people, leader</w:t>
      </w:r>
      <w:r>
        <w:rPr/>
        <w:fldChar w:fldCharType="end"/>
      </w:r>
      <w:bookmarkStart w:id="15" w:name="Text12"/>
      <w:bookmarkEnd w:id="15"/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/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right="0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3"/>
            <w:bookmarkEnd w:id="16"/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right="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jc w:val="left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 xml:space="preserve">This model works but there is no documentation. </w:t>
      </w:r>
      <w:r>
        <w:rPr/>
        <w:fldChar w:fldCharType="end"/>
      </w:r>
      <w:bookmarkStart w:id="28" w:name="Text25"/>
      <w:bookmarkEnd w:id="2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Lucida Sans Unicode" w:cs="Tahoma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eastAsia="en-US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righ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righ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Heading4">
    <w:name w:val="WW-Heading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Heading5">
    <w:name w:val="WW-Heading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Heading6">
    <w:name w:val="WW-Heading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">
    <w:name w:val="WW-Header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itle">
    <w:name w:val="WW-Titl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Footer">
    <w:name w:val="WW-Footer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ry L. Misch</dc:creator>
  <dc:description/>
  <dc:language>en-US</dc:language>
  <cp:lastModifiedBy>Systems and Computer Engineerin</cp:lastModifiedBy>
  <cp:revision>3</cp:revision>
  <dc:subject/>
  <dc:title>Title</dc:title>
</cp:coreProperties>
</file>