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Pollution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9701135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997011356"/>
      <w:bookmarkStart w:id="2" w:name="__Fieldmark__0_199701135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ollution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Studies the diffusion of pollution in a lagoon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997011356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997011356"/>
      <w:bookmarkStart w:id="8" w:name="__Fieldmark__1_199701135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Conceptually the lake will see grid, in where each cell has information. The stored information will be: The speed at which the water in the cell moves, and in which direction. The contamination level that has necessary  additional Information for the simulation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paper "CELLULAR AUTOMATA FOR THE STUDY OF THE DIFFUSION OF POLLUTANTS WITHIN THE BASINS OF THE LAGOON: THE CASE OF THE VENETIAN LAGOON "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iffusion, pollution, lagoon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: Fernandez Rojo                       Esteban Alejandro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 ,except the model number 5 where there is a error during the simulation, but the documentation is in spanish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righ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right="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right="0" w:hanging="0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Subtitle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6:06:00Z</dcterms:created>
  <dc:creator>Gary L. Misch</dc:creator>
  <dc:description/>
  <dc:language>en-US</dc:language>
  <cp:lastModifiedBy>sce-8054</cp:lastModifiedBy>
  <dcterms:modified xsi:type="dcterms:W3CDTF">2004-07-23T16:17:00Z</dcterms:modified>
  <cp:revision>4</cp:revision>
  <dc:subject/>
  <dc:title>Title</dc:title>
</cp:coreProperties>
</file>