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Plastic deformation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04841328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048413281"/>
      <w:bookmarkStart w:id="2" w:name="__Fieldmark__0_1048413281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lastic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his system analyzes deformation in a 2D space using Margolus neighborhood, based on distribution rules of virtual clay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1/12/2003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04841328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048413281"/>
      <w:bookmarkStart w:id="8" w:name="__Fieldmark__1_1048413281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 xml:space="preserve"> In order to model the behavior of the deformation of virtual clay, three planes have been used: plane 0 are the cells that represent the virtual clay, plane 1 controls alternating boundaries of Margolus neighborhood and plane 2 controls the moving plate. In this case, the plate moves along the direction from South to North (upwards)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Free-form Shape Modeling by 3D Cellular Automata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http://csdl.computer.org/comp/proceedings/smi/1999/0065/00/0065toc.htm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formation 2D, virtual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ngfei Wu and Xiuping Wu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>xpwu@sce.carleton.ca      pfwu@sce.carleton.ca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runs, it`s 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cp:revision>3</cp:revision>
  <dc:subject/>
  <dc:title>Title</dc:title>
</cp:coreProperties>
</file>