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Plant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1599811456"/>
            <w:enabled/>
            <w:ddList>
              <w:result w:val="0"/>
            </w:ddList>
          </w:ffData>
        </w:fldChar>
      </w:r>
      <w:r>
        <w:rPr/>
        <w:instrText xml:space="preserve"> FORMDROPDOWN </w:instrText>
      </w:r>
      <w:r>
        <w:rPr/>
        <w:fldChar w:fldCharType="separate"/>
      </w:r>
      <w:bookmarkStart w:id="0" w:name="__Fieldmark__1_1599811456"/>
      <w:bookmarkStart w:id="1" w:name="__Fieldmark__1_1599811456"/>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Plant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It`s a model of plant population in fens </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11/23/2001</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1599811456"/>
            <w:enabled/>
            <w:ddList>
              <w:result w:val="0"/>
            </w:ddList>
          </w:ffData>
        </w:fldChar>
      </w:r>
      <w:r>
        <w:rPr/>
        <w:instrText xml:space="preserve"> FORMDROPDOWN </w:instrText>
      </w:r>
      <w:r>
        <w:rPr/>
        <w:fldChar w:fldCharType="separate"/>
      </w:r>
      <w:bookmarkStart w:id="2" w:name="__Fieldmark__6_1599811456"/>
      <w:bookmarkStart w:id="3" w:name="__Fieldmark__6_1599811456"/>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wo plant species are used as representatives of groups of species. One is a reed called big swan (S), and it is characterized by vegetative proliferation when the conditions are sufficiently wet. The other is dandelion (L), and it is characterized by proliferation by airborne seeds when conditions are dry enough.</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plant, population, fens</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The model works . It`s ok</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g</cp:lastModifiedBy>
  <cp:revision>4</cp:revision>
  <dc:subject/>
  <dc:title>Title</dc:title>
</cp:coreProperties>
</file>