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ersonal communication service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8379250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83792502"/>
      <w:bookmarkStart w:id="2" w:name="__Fieldmark__0_318379250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CS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his model uses personal communication service (PCS) network simulation to illustrate CELL-DEVS functionality and to show that CELL-DEVS formalism could effectively speeds up the process of PCS network simulation to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183792502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183792502"/>
      <w:bookmarkStart w:id="8" w:name="__Fieldmark__1_318379250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PCS network provides low-power and high-quality wire-less access for PCS subscribers or mobile phones. The service area of a PCS network is populated with a number of radio ports. Every radio port covers a sub-area or cell. The port  is allocated a number of channels (time slots, frequencies, spreading codes or a combination of these). A mobile phone occupies a channel for an incoming/outgoing call. If all channels are busy in the radio port, the call is blocked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Shichao Chen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257870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compilation ,simulation  and animation in CD++ Modeler are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40:00Z</dcterms:created>
  <dc:creator>Gary L. Misch</dc:creator>
  <dc:description/>
  <dc:language>en-US</dc:language>
  <cp:lastModifiedBy>sce-8054</cp:lastModifiedBy>
  <dcterms:modified xsi:type="dcterms:W3CDTF">2004-07-22T19:40:00Z</dcterms:modified>
  <cp:revision>2</cp:revision>
  <dc:subject/>
  <dc:title>Title</dc:title>
</cp:coreProperties>
</file>