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Particle collision</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2241818762"/>
            <w:enabled/>
            <w:ddList>
              <w:result w:val="0"/>
            </w:ddList>
          </w:ffData>
        </w:fldChar>
      </w:r>
      <w:r>
        <w:rPr/>
        <w:instrText xml:space="preserve"> FORMDROPDOWN </w:instrText>
      </w:r>
      <w:r>
        <w:rPr/>
        <w:fldChar w:fldCharType="separate"/>
      </w:r>
      <w:bookmarkStart w:id="0" w:name="__Fieldmark__1_2241818762"/>
      <w:bookmarkStart w:id="1" w:name="__Fieldmark__1_2241818762"/>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Partic</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2241818762"/>
            <w:enabled/>
            <w:ddList>
              <w:result w:val="0"/>
            </w:ddList>
          </w:ffData>
        </w:fldChar>
      </w:r>
      <w:r>
        <w:rPr/>
        <w:instrText xml:space="preserve"> FORMDROPDOWN </w:instrText>
      </w:r>
      <w:r>
        <w:rPr/>
        <w:fldChar w:fldCharType="separate"/>
      </w:r>
      <w:bookmarkStart w:id="2" w:name="__Fieldmark__6_2241818762"/>
      <w:bookmarkStart w:id="3" w:name="__Fieldmark__6_2241818762"/>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Simulates the behavior of different gas fluids traveling in an environment. Its integer part represents the direction (1..4) and its real part represents its purity. The collision of two particles modifies their direction and purity degree</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 xml:space="preserve">particle, collision, gas fluids </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This model works, but the documentation is in spanish.</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cp:revision>3</cp:revision>
  <dc:subject/>
  <dc:title>Title</dc:title>
</cp:coreProperties>
</file>