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rity checke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92485490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24854900"/>
      <w:bookmarkStart w:id="1" w:name="__Fieldmark__1_2924854900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rity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92485490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24854900"/>
      <w:bookmarkStart w:id="3" w:name="__Fieldmark__6_2924854900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alculation of parity bit with the 8 neighbors value of the 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parity, neighbors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works, but documentation is missing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dcterms:modified xsi:type="dcterms:W3CDTF">2004-07-08T17:22:36Z</dcterms:modified>
  <cp:revision>5</cp:revision>
  <dc:subject/>
  <dc:title>Title</dc:title>
</cp:coreProperties>
</file>