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4.587 Assignment 1:   Conceptual model using DEVS</w:t>
      </w:r>
    </w:p>
    <w:p>
      <w:pPr>
        <w:pStyle w:val="Normal"/>
        <w:jc w:val="center"/>
        <w:rPr/>
      </w:pPr>
      <w:r>
        <w:rPr/>
        <w:t>Zhen Yuan</w:t>
      </w:r>
    </w:p>
    <w:p>
      <w:pPr>
        <w:pStyle w:val="Normal"/>
        <w:jc w:val="center"/>
        <w:rPr/>
      </w:pPr>
      <w:r>
        <w:rPr/>
        <w:t>258606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 xml:space="preserve">Model Name: </w:t>
        <w:tab/>
        <w:t>News Paper Publisher</w:t>
      </w:r>
    </w:p>
    <w:p>
      <w:pPr>
        <w:pStyle w:val="Normal"/>
        <w:spacing w:lineRule="auto" w:line="360"/>
        <w:ind w:left="1440" w:hanging="1440"/>
        <w:rPr/>
      </w:pPr>
      <w:r>
        <w:rPr>
          <w:sz w:val="22"/>
        </w:rPr>
        <w:t>Function:</w:t>
        <w:tab/>
        <w:t xml:space="preserve">Receive the new event input from photographer and Journalist, do the editing and output the final article to printer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roblem:           The problem we are going to solve is finding the delaying possibility of </w:t>
      </w:r>
    </w:p>
    <w:p>
      <w:pPr>
        <w:pStyle w:val="Normal"/>
        <w:spacing w:lineRule="auto" w:line="360"/>
        <w:ind w:left="720" w:firstLine="720"/>
        <w:rPr>
          <w:sz w:val="22"/>
        </w:rPr>
      </w:pPr>
      <w:r>
        <w:rPr>
          <w:sz w:val="22"/>
        </w:rPr>
        <w:t>publishing and printing the newspaper in tim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he Model of newspaper publisher is contained of 3 level and 9 coupled atoms.</w:t>
      </w:r>
    </w:p>
    <w:p>
      <w:pPr>
        <w:pStyle w:val="Normal"/>
        <w:spacing w:lineRule="auto" w:line="360"/>
        <w:rPr/>
      </w:pPr>
      <w:r>
        <w:rPr>
          <w:sz w:val="22"/>
        </w:rPr>
        <w:t>Here are the levels: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>1.</w:t>
        <w:tab/>
        <w:t xml:space="preserve">Top level model: </w:t>
      </w:r>
      <w:r>
        <w:rPr>
          <w:b/>
          <w:sz w:val="22"/>
        </w:rPr>
        <w:t>News Paper Publisher;</w:t>
      </w:r>
    </w:p>
    <w:p>
      <w:pPr>
        <w:pStyle w:val="Normal"/>
        <w:spacing w:lineRule="auto" w:line="360"/>
        <w:rPr/>
      </w:pPr>
      <w:r>
        <w:rPr>
          <w:sz w:val="22"/>
        </w:rPr>
        <w:t>2.</w:t>
        <w:tab/>
        <w:t>2nd level model: Journalist, Editor_Dep, Printer;</w:t>
      </w:r>
    </w:p>
    <w:p>
      <w:pPr>
        <w:pStyle w:val="Normal"/>
        <w:spacing w:lineRule="auto" w:line="360"/>
        <w:rPr/>
      </w:pPr>
      <w:r>
        <w:rPr>
          <w:sz w:val="22"/>
        </w:rPr>
        <w:t>3.</w:t>
        <w:tab/>
        <w:t>level model: Photographer , Text Journalist, Editor, Makeup, Chief  Editor, Printer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035040" cy="1920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92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7.4pt;width:475.15pt;height:151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39370</wp:posOffset>
                </wp:positionV>
                <wp:extent cx="91440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4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3.1pt;width:71.95pt;height:129.55pt;mso-wrap-style:none;v-text-anchor:middle" type="_x0000_t109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30810</wp:posOffset>
                </wp:positionV>
                <wp:extent cx="731520" cy="5880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8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ap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10.3pt;width:57.55pt;height:4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ap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0</wp:posOffset>
                </wp:positionV>
                <wp:extent cx="3108960" cy="12801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6pt;width:244.75pt;height:100.75pt;mso-wrap-style:none;v-text-anchor:middle" type="_x0000_t109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8680</wp:posOffset>
                </wp:positionH>
                <wp:positionV relativeFrom="paragraph">
                  <wp:posOffset>21590</wp:posOffset>
                </wp:positionV>
                <wp:extent cx="548640" cy="3657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.7pt;mso-position-vertical-relative:text;margin-left:-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 ev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365760" cy="1828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8.9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113030</wp:posOffset>
                </wp:positionV>
                <wp:extent cx="274320" cy="182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9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58420</wp:posOffset>
                </wp:positionV>
                <wp:extent cx="45720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4.6pt;width:35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58420</wp:posOffset>
                </wp:positionV>
                <wp:extent cx="457200" cy="1828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4.6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95250</wp:posOffset>
                </wp:positionV>
                <wp:extent cx="54864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he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7.5pt;width:43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he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10972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140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3810</wp:posOffset>
                </wp:positionV>
                <wp:extent cx="457200" cy="18288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0.3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280</wp:posOffset>
                </wp:positionH>
                <wp:positionV relativeFrom="paragraph">
                  <wp:posOffset>3810</wp:posOffset>
                </wp:positionV>
                <wp:extent cx="457200" cy="18288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0.3pt;mso-position-vertical-relative:text;margin-left:3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457200" cy="18288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u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0.3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out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32080</wp:posOffset>
                </wp:positionV>
                <wp:extent cx="73152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xt Journal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10.4pt;width:57.5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xt Journal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40640</wp:posOffset>
                </wp:positionV>
                <wp:extent cx="640080" cy="27432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3.2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i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40640</wp:posOffset>
                </wp:positionV>
                <wp:extent cx="548640" cy="27432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keup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3.2pt;width:4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keup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0120</wp:posOffset>
                </wp:positionH>
                <wp:positionV relativeFrom="paragraph">
                  <wp:posOffset>40640</wp:posOffset>
                </wp:positionV>
                <wp:extent cx="7315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3.2pt" to="-18.0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4pt" to="219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91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132080</wp:posOffset>
                </wp:positionV>
                <wp:extent cx="7315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4pt" to="392.3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.4pt" to="485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pt" to="342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10972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pt" to="140.3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40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341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1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1    Coupled Model: </w:t>
      </w:r>
      <w:r>
        <w:rPr>
          <w:b/>
          <w:sz w:val="22"/>
        </w:rPr>
        <w:t>News Paper Publishe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M = &lt; X, Y, { Mi }, { Ii }, { Zij }, SELECT 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 = &lt; Journalist, Editor_Dep., Printer &gt;;</w:t>
      </w:r>
    </w:p>
    <w:p>
      <w:pPr>
        <w:pStyle w:val="Normal"/>
        <w:rPr/>
      </w:pPr>
      <w:r>
        <w:rPr>
          <w:sz w:val="22"/>
        </w:rPr>
        <w:t xml:space="preserve">X  = { News event}; </w:t>
        <w:tab/>
        <w:t xml:space="preserve">                  Y = {News paper};</w:t>
      </w:r>
    </w:p>
    <w:p>
      <w:pPr>
        <w:pStyle w:val="Normal"/>
        <w:rPr>
          <w:sz w:val="22"/>
        </w:rPr>
      </w:pPr>
      <w:r>
        <w:rPr>
          <w:sz w:val="22"/>
        </w:rPr>
        <w:t>I (Journalist) = Editor_Dep;             Z  (Journalist) = Editor_Dep;</w:t>
      </w:r>
    </w:p>
    <w:p>
      <w:pPr>
        <w:pStyle w:val="Normal"/>
        <w:rPr>
          <w:sz w:val="22"/>
        </w:rPr>
      </w:pPr>
      <w:r>
        <w:rPr>
          <w:sz w:val="22"/>
        </w:rPr>
        <w:t>I (Editor_Dep) = Printer;                  Z  (Editor_Dep) = Printer;</w:t>
      </w:r>
    </w:p>
    <w:p>
      <w:pPr>
        <w:pStyle w:val="Normal"/>
        <w:rPr>
          <w:sz w:val="22"/>
        </w:rPr>
      </w:pPr>
      <w:r>
        <w:rPr>
          <w:sz w:val="22"/>
        </w:rPr>
        <w:t>I (Printer) = self;                               Z  (Printer) = self;</w:t>
      </w:r>
    </w:p>
    <w:p>
      <w:pPr>
        <w:pStyle w:val="Normal"/>
        <w:rPr>
          <w:sz w:val="22"/>
        </w:rPr>
      </w:pPr>
      <w:r>
        <w:rPr>
          <w:sz w:val="22"/>
        </w:rPr>
        <w:t>SELECT: { Journalist, Editor_Dep, Printer } = Journalis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ournalist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X  = { News event}; </w:t>
        <w:tab/>
        <w:t xml:space="preserve">                   Y = {Text, Photos};</w:t>
      </w:r>
    </w:p>
    <w:p>
      <w:pPr>
        <w:pStyle w:val="Normal"/>
        <w:rPr>
          <w:sz w:val="22"/>
        </w:rPr>
      </w:pPr>
      <w:r>
        <w:rPr>
          <w:sz w:val="22"/>
        </w:rPr>
        <w:t>Mi = { Photographer , Text Journalist };</w:t>
      </w:r>
    </w:p>
    <w:p>
      <w:pPr>
        <w:pStyle w:val="Normal"/>
        <w:rPr/>
      </w:pPr>
      <w:r>
        <w:rPr>
          <w:sz w:val="22"/>
        </w:rPr>
        <w:t>I  (Photographer)    = self;                 Z (Photographer) = self;</w:t>
      </w:r>
    </w:p>
    <w:p>
      <w:pPr>
        <w:pStyle w:val="Normal"/>
        <w:rPr/>
      </w:pPr>
      <w:r>
        <w:rPr>
          <w:sz w:val="22"/>
        </w:rPr>
        <w:t xml:space="preserve">I  (Text Journalist ) = self; </w:t>
        <w:tab/>
        <w:tab/>
        <w:t xml:space="preserve"> Z  (Text Journalist ) = self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ditor_Dep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X = {Text, Photos}; </w:t>
        <w:tab/>
        <w:t xml:space="preserve">     Y = {Sample};</w:t>
      </w:r>
    </w:p>
    <w:p>
      <w:pPr>
        <w:pStyle w:val="Normal"/>
        <w:rPr>
          <w:sz w:val="22"/>
        </w:rPr>
      </w:pPr>
      <w:r>
        <w:rPr>
          <w:sz w:val="22"/>
        </w:rPr>
        <w:t>Mi = {Editor, Makeup, Collation};</w:t>
      </w:r>
    </w:p>
    <w:p>
      <w:pPr>
        <w:pStyle w:val="Normal"/>
        <w:rPr>
          <w:sz w:val="22"/>
        </w:rPr>
      </w:pPr>
      <w:r>
        <w:rPr>
          <w:sz w:val="22"/>
        </w:rPr>
        <w:t xml:space="preserve">I (Editor) = Makeup; </w:t>
        <w:tab/>
        <w:t xml:space="preserve">     Z (Editor) = Makeup;</w:t>
      </w:r>
    </w:p>
    <w:p>
      <w:pPr>
        <w:pStyle w:val="Normal"/>
        <w:rPr>
          <w:sz w:val="22"/>
        </w:rPr>
      </w:pPr>
      <w:r>
        <w:rPr>
          <w:sz w:val="22"/>
        </w:rPr>
        <w:t>I (Makeup) =Collation;</w:t>
        <w:tab/>
        <w:t xml:space="preserve">      I (Makeup) =Collation;</w:t>
      </w:r>
    </w:p>
    <w:p>
      <w:pPr>
        <w:pStyle w:val="Normal"/>
        <w:rPr>
          <w:sz w:val="22"/>
        </w:rPr>
      </w:pPr>
      <w:r>
        <w:rPr>
          <w:sz w:val="22"/>
        </w:rPr>
        <w:t>I(Collation) = Chief Editor;     I (Collation) = self;</w:t>
      </w:r>
    </w:p>
    <w:p>
      <w:pPr>
        <w:pStyle w:val="Normal"/>
        <w:rPr>
          <w:sz w:val="22"/>
        </w:rPr>
      </w:pPr>
      <w:r>
        <w:rPr>
          <w:sz w:val="22"/>
        </w:rPr>
        <w:t>SELECT: {Editor, Makeup, Chief Editor}= Editor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14935</wp:posOffset>
                </wp:positionV>
                <wp:extent cx="173736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9.05pt;width:136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hotographer  Mod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93980</wp:posOffset>
                </wp:positionV>
                <wp:extent cx="82296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ws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4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ws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7640</wp:posOffset>
                </wp:positionH>
                <wp:positionV relativeFrom="paragraph">
                  <wp:posOffset>9715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97155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/>
                              </w:rPr>
                              <w:t>Bus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7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/>
                        </w:rPr>
                        <w:t>Bus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4820</wp:posOffset>
                </wp:positionH>
                <wp:positionV relativeFrom="paragraph">
                  <wp:posOffset>39370</wp:posOffset>
                </wp:positionV>
                <wp:extent cx="466725" cy="182880"/>
                <wp:effectExtent l="1270" t="698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70800">
                          <a:off x="0" y="0"/>
                          <a:ext cx="46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79" h="10800">
                              <a:moveTo>
                                <a:pt x="1635" y="5086"/>
                              </a:moveTo>
                              <a:arcTo wR="10800" hR="10800" stAng="-8883445" swAng="6997131"/>
                              <a:lnTo>
                                <a:pt x="10800" y="10800"/>
                              </a:lnTo>
                              <a:close/>
                            </a:path>
                            <a:path fill="none" w="18379" h="10800">
                              <a:moveTo>
                                <a:pt x="1635" y="5086"/>
                              </a:moveTo>
                              <a:arcTo wR="10800" hR="10800" stAng="-8883445" swAng="69971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379,10800" path="l0,21600xee" stroked="t" o:allowincell="f" style="position:absolute;margin-left:336.6pt;margin-top:3.05pt;width:36.7pt;height:14.35pt;flip:x;mso-wrap-style:none;v-text-anchor:middle;rotation:354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3560</wp:posOffset>
                </wp:positionH>
                <wp:positionV relativeFrom="paragraph">
                  <wp:posOffset>97155</wp:posOffset>
                </wp:positionV>
                <wp:extent cx="640080" cy="1828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7.65pt;mso-position-vertical-relative:text;margin-left:4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2120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6pt" to="464.3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 = {Report, Idle };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109728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7pt" to="298.7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X = { News event}; </w:t>
        <w:tab/>
        <w:t xml:space="preserve">     Y = { Photos}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6">
                <wp:simplePos x="0" y="0"/>
                <wp:positionH relativeFrom="column">
                  <wp:posOffset>4304030</wp:posOffset>
                </wp:positionH>
                <wp:positionV relativeFrom="paragraph">
                  <wp:posOffset>23495</wp:posOffset>
                </wp:positionV>
                <wp:extent cx="513080" cy="182880"/>
                <wp:effectExtent l="0" t="0" r="889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089200">
                          <a:off x="0" y="0"/>
                          <a:ext cx="51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1267" y="5725"/>
                              </a:moveTo>
                              <a:arcTo wR="10800" hR="10800" stAng="-9118401" swAng="8582797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1267" y="5725"/>
                              </a:moveTo>
                              <a:arcTo wR="10800" hR="10800" stAng="-9118401" swAng="85827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202,10800" path="l0,21600xee" stroked="t" o:allowincell="f" style="position:absolute;margin-left:338.85pt;margin-top:1.8pt;width:40.35pt;height:14.35pt;flip:x;mso-wrap-style:none;v-text-anchor:middle;rotation:175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int </w:t>
      </w:r>
      <w:r>
        <w:rPr>
          <w:sz w:val="22"/>
        </w:rPr>
        <w:t xml:space="preserve"> (Reporting ) =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ext </w:t>
      </w:r>
      <w:r>
        <w:rPr>
          <w:sz w:val="22"/>
        </w:rPr>
        <w:t xml:space="preserve"> (News event, Idle) = Reporting;</w:t>
      </w:r>
    </w:p>
    <w:p>
      <w:pPr>
        <w:pStyle w:val="Normal"/>
        <w:rPr>
          <w:sz w:val="22"/>
        </w:rPr>
      </w:pPr>
      <w:r>
        <w:rPr>
          <w:sz w:val="22"/>
        </w:rPr>
        <w:t>ta (Reporting) = reporting tim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1960</wp:posOffset>
                </wp:positionH>
                <wp:positionV relativeFrom="paragraph">
                  <wp:posOffset>113030</wp:posOffset>
                </wp:positionV>
                <wp:extent cx="822960" cy="2438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8.9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ta (Idle)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Reporting) = {Text, Photos}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xt Journalist 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 = {Report, Idle };</w:t>
      </w:r>
    </w:p>
    <w:p>
      <w:pPr>
        <w:pStyle w:val="Normal"/>
        <w:rPr>
          <w:sz w:val="22"/>
        </w:rPr>
      </w:pPr>
      <w:r>
        <w:rPr>
          <w:sz w:val="22"/>
        </w:rPr>
        <w:t xml:space="preserve">X = { News event}; </w:t>
        <w:tab/>
        <w:t xml:space="preserve">     Y = {Text}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>int</w:t>
      </w:r>
      <w:r>
        <w:rPr>
          <w:sz w:val="22"/>
        </w:rPr>
        <w:t xml:space="preserve">  (Reporting ) =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>ext</w:t>
      </w:r>
      <w:r>
        <w:rPr>
          <w:sz w:val="22"/>
        </w:rPr>
        <w:t xml:space="preserve">  (News event, Idle) = Reporting;</w:t>
      </w:r>
    </w:p>
    <w:p>
      <w:pPr>
        <w:pStyle w:val="Normal"/>
        <w:rPr>
          <w:sz w:val="22"/>
        </w:rPr>
      </w:pPr>
      <w:r>
        <w:rPr>
          <w:sz w:val="22"/>
        </w:rPr>
        <w:t>ta (Reporting) = reporting time;</w:t>
      </w:r>
    </w:p>
    <w:p>
      <w:pPr>
        <w:pStyle w:val="Normal"/>
        <w:rPr>
          <w:sz w:val="22"/>
        </w:rPr>
      </w:pPr>
      <w:r>
        <w:rPr>
          <w:sz w:val="22"/>
        </w:rPr>
        <w:t>ta (Idle)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Reporting) = {Text}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ditor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 = {Revising, Idle }</w:t>
      </w:r>
    </w:p>
    <w:p>
      <w:pPr>
        <w:pStyle w:val="Normal"/>
        <w:rPr>
          <w:sz w:val="22"/>
        </w:rPr>
      </w:pPr>
      <w:r>
        <w:rPr>
          <w:sz w:val="22"/>
        </w:rPr>
        <w:t xml:space="preserve">X = {Text, Photos}; </w:t>
        <w:tab/>
        <w:t>Y = {Revised Text}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int </w:t>
      </w:r>
      <w:r>
        <w:rPr>
          <w:sz w:val="22"/>
        </w:rPr>
        <w:t xml:space="preserve"> (Revising ) =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>ext</w:t>
      </w:r>
      <w:r>
        <w:rPr>
          <w:sz w:val="22"/>
        </w:rPr>
        <w:t xml:space="preserve">  ({Text, Photos}, Idle) = Revising;</w:t>
      </w:r>
    </w:p>
    <w:p>
      <w:pPr>
        <w:pStyle w:val="Normal"/>
        <w:rPr>
          <w:sz w:val="22"/>
        </w:rPr>
      </w:pPr>
      <w:r>
        <w:rPr>
          <w:sz w:val="22"/>
        </w:rPr>
        <w:t>ta (Revising) = Revising time;</w:t>
      </w:r>
    </w:p>
    <w:p>
      <w:pPr>
        <w:pStyle w:val="Normal"/>
        <w:rPr>
          <w:sz w:val="22"/>
        </w:rPr>
      </w:pPr>
      <w:r>
        <w:rPr>
          <w:sz w:val="22"/>
        </w:rPr>
        <w:t>ta (Idle)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Revising) = {Revised Text}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keup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 = {Busy, Idle }</w:t>
      </w:r>
    </w:p>
    <w:p>
      <w:pPr>
        <w:pStyle w:val="Normal"/>
        <w:rPr/>
      </w:pPr>
      <w:r>
        <w:rPr>
          <w:sz w:val="22"/>
        </w:rPr>
        <w:t xml:space="preserve">X = {Text, Photos}; </w:t>
        <w:tab/>
        <w:t>Y = {Modified Text}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int </w:t>
      </w:r>
      <w:r>
        <w:rPr>
          <w:sz w:val="22"/>
        </w:rPr>
        <w:t xml:space="preserve"> (Busy ) = 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>ext</w:t>
      </w:r>
      <w:r>
        <w:rPr>
          <w:sz w:val="22"/>
        </w:rPr>
        <w:t xml:space="preserve">  ({Text, Photos}, Idle) = Busy;</w:t>
      </w:r>
    </w:p>
    <w:p>
      <w:pPr>
        <w:pStyle w:val="Normal"/>
        <w:rPr/>
      </w:pPr>
      <w:r>
        <w:rPr>
          <w:sz w:val="22"/>
        </w:rPr>
        <w:t>ta (Busy) = Modifying time;</w:t>
      </w:r>
    </w:p>
    <w:p>
      <w:pPr>
        <w:pStyle w:val="Normal"/>
        <w:rPr/>
      </w:pPr>
      <w:r>
        <w:rPr>
          <w:sz w:val="22"/>
        </w:rPr>
        <w:t>ta (Idle)  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Busy)  = {Modified Text}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ief Editor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 = {Final Revising, Idle};</w:t>
      </w:r>
    </w:p>
    <w:p>
      <w:pPr>
        <w:pStyle w:val="Normal"/>
        <w:rPr/>
      </w:pPr>
      <w:r>
        <w:rPr>
          <w:sz w:val="22"/>
        </w:rPr>
        <w:t xml:space="preserve">X = {Modified Text }; </w:t>
        <w:tab/>
        <w:t xml:space="preserve">  Y = {Final Sample}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>int</w:t>
      </w:r>
      <w:r>
        <w:rPr>
          <w:sz w:val="22"/>
        </w:rPr>
        <w:t xml:space="preserve">  (Final Revising ) = 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ext </w:t>
      </w:r>
      <w:r>
        <w:rPr>
          <w:sz w:val="22"/>
        </w:rPr>
        <w:t xml:space="preserve"> (Revised Text, Idle) = Final Revising;</w:t>
      </w:r>
    </w:p>
    <w:p>
      <w:pPr>
        <w:pStyle w:val="Normal"/>
        <w:rPr>
          <w:sz w:val="22"/>
        </w:rPr>
      </w:pPr>
      <w:r>
        <w:rPr>
          <w:sz w:val="22"/>
        </w:rPr>
        <w:t>ta (Final Revising) = Final Revising time;</w:t>
      </w:r>
    </w:p>
    <w:p>
      <w:pPr>
        <w:pStyle w:val="Normal"/>
        <w:rPr>
          <w:sz w:val="22"/>
        </w:rPr>
      </w:pPr>
      <w:r>
        <w:rPr>
          <w:sz w:val="22"/>
        </w:rPr>
        <w:t>ta (Idle)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Final Revising) = { Final Sample }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inter Mod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 = {Printing, Idle};</w:t>
      </w:r>
    </w:p>
    <w:p>
      <w:pPr>
        <w:pStyle w:val="Normal"/>
        <w:rPr>
          <w:sz w:val="22"/>
        </w:rPr>
      </w:pPr>
      <w:r>
        <w:rPr>
          <w:sz w:val="22"/>
        </w:rPr>
        <w:t xml:space="preserve">X = { Final Sample }; </w:t>
        <w:tab/>
        <w:t>Y = {Newspaper}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int </w:t>
      </w:r>
      <w:r>
        <w:rPr>
          <w:sz w:val="22"/>
        </w:rPr>
        <w:t xml:space="preserve"> (Printing ) =Idl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16"/>
        </w:rPr>
        <w:t xml:space="preserve">ext </w:t>
      </w:r>
      <w:r>
        <w:rPr>
          <w:sz w:val="22"/>
        </w:rPr>
        <w:t xml:space="preserve"> (Final Sample, Idle) = Printing;</w:t>
      </w:r>
    </w:p>
    <w:p>
      <w:pPr>
        <w:pStyle w:val="Normal"/>
        <w:rPr>
          <w:sz w:val="22"/>
        </w:rPr>
      </w:pPr>
      <w:r>
        <w:rPr>
          <w:sz w:val="22"/>
        </w:rPr>
        <w:t>ta (Printing) = Printing time;</w:t>
      </w:r>
    </w:p>
    <w:p>
      <w:pPr>
        <w:pStyle w:val="Normal"/>
        <w:rPr>
          <w:sz w:val="22"/>
        </w:rPr>
      </w:pPr>
      <w:r>
        <w:rPr>
          <w:sz w:val="22"/>
        </w:rPr>
        <w:t>ta (Idle) = Infinite;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(Printing) = { Newspaper};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0:28:00Z</dcterms:created>
  <dc:creator>template2</dc:creator>
  <dc:description/>
  <dc:language>en-US</dc:language>
  <cp:lastModifiedBy>template2</cp:lastModifiedBy>
  <dcterms:modified xsi:type="dcterms:W3CDTF">1998-12-07T19:14:00Z</dcterms:modified>
  <cp:revision>15</cp:revision>
  <dc:subject/>
  <dc:title/>
</cp:coreProperties>
</file>