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az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8053854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80538545"/>
      <w:bookmarkStart w:id="1" w:name="__Fieldmark__1_38053854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aze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Cellular-DEVS model to implement a maze-solving algorithm using cellular automata.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ovember 11, 200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8053854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80538545"/>
      <w:bookmarkStart w:id="3" w:name="__Fieldmark__6_38053854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Cellular-DEVS models described herein correctly simulate the behaviour of the maze-solving algorithm proposed by Nayfeh in his 1993 article.  The maze, as modeled as a cell space, can easily solve itself by removing all non-essential paths and converting them into walls of the maze.  This algorithm has a tremendous advantage over traditional maze solving algorithms in that it can reach a solution in a linear time (as opposed to backtracking and traveling over many dead end paths).  In addition, when this model executes, all dead end paths are being pruned simultaneously.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maze-solving, paths, maze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Kevin L</w:t>
            </w:r>
            <w:r>
              <w:rPr>
                <w:lang w:val="en-US" w:eastAsia="en-US"/>
              </w:rPr>
              <w:t xml:space="preserve">am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155</w:t>
            </w:r>
            <w:r>
              <w:rPr>
                <w:lang w:val="en-US" w:eastAsia="en-US"/>
              </w:rPr>
              <w:t xml:space="preserve">52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This model  works , it`s ok.</w:t>
      </w:r>
      <w:r>
        <w:rPr>
          <w:lang w:val="en-US" w:eastAsia="en-US"/>
        </w:rPr>
      </w:r>
    </w:p>
    <w:p>
      <w:pPr>
        <w:pStyle w:val="Normal"/>
        <w:spacing w:before="0" w:after="120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8:47:00Z</dcterms:created>
  <dc:creator>Gary L. Misch</dc:creator>
  <dc:description/>
  <dc:language>en-US</dc:language>
  <cp:lastModifiedBy>sce-8054</cp:lastModifiedBy>
  <dcterms:modified xsi:type="dcterms:W3CDTF">2004-07-27T14:44:00Z</dcterms:modified>
  <cp:revision>8</cp:revision>
  <dc:subject/>
  <dc:title>pizzakitchen_Model</dc:title>
</cp:coreProperties>
</file>