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 EXT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39652288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96522883"/>
      <w:bookmarkStart w:id="1" w:name="__Fieldmark__1_396522883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 EXT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model has to simulate the life game with Conway rules and 400 cell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November 20, 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39652288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96522883"/>
      <w:bookmarkStart w:id="3" w:name="__Fieldmark__6_396522883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A variation of the "life game", with some external event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, neighbors, cell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re is no documentation for this models. ReadMe is written in Spanish. It is the same model as LIFE model but with different rules.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g</cp:lastModifiedBy>
  <dcterms:modified xsi:type="dcterms:W3CDTF">2004-07-08T14:52:45Z</dcterms:modified>
  <cp:revision>14</cp:revision>
  <dc:subject/>
  <dc:title>IMAGE GENERALISATION</dc:title>
</cp:coreProperties>
</file>