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IF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ype:   </w:t>
      </w:r>
      <w:r>
        <w:fldChar w:fldCharType="begin">
          <w:ffData>
            <w:name w:val="__Fieldmark__1_250110403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501104033"/>
      <w:bookmarkStart w:id="1" w:name="__Fieldmark__1_2501104033"/>
      <w:bookmarkEnd w:id="1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IF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 model has to simulate the life game with Conway rules and 400 cells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November 27, 2003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omain: </w:t>
      </w:r>
      <w:r>
        <w:fldChar w:fldCharType="begin">
          <w:ffData>
            <w:name w:val="__Fieldmark__6_250110403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501104033"/>
      <w:bookmarkStart w:id="3" w:name="__Fieldmark__6_2501104033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 "life game" with the original rules proposed by Conway. The key rule is known as "B3/S23". A new cell is born when it has exactly 3 neighbors. An existing cell survives if it has 2 or 3 neighbors. Otherwise, it dies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Links to Related Documents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ife, game, neighbors,cell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ind w:left="-108" w:hanging="0"/>
              <w:jc w:val="left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re is no documentation for this models even if we can guess it . ReadMe is written in Spanish. The simulation is ok we can see the results on CD++ Modeler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">
    <w:name w:val="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ulie</dc:creator>
  <dc:description/>
  <dc:language>en-US</dc:language>
  <cp:lastModifiedBy>Systems and Computer Engineering</cp:lastModifiedBy>
  <dcterms:modified xsi:type="dcterms:W3CDTF">2004-07-08T14:51:33Z</dcterms:modified>
  <cp:revision>16</cp:revision>
  <dc:subject/>
  <dc:title>IMAGE GENERALISATION</dc:title>
</cp:coreProperties>
</file>