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Ga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127658385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276583856"/>
      <w:bookmarkStart w:id="1" w:name="__Fieldmark__1_1276583856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2/08/1999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127658385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76583856"/>
      <w:bookmarkStart w:id="3" w:name="__Fieldmark__6_1276583856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ttp://www.sce.carleton.ca/faculty/wainer/wbgraf/samples/gas.zip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en-GB" w:eastAsia="en-GB"/>
        </w:rPr>
      </w:pPr>
      <w:r>
        <w:rPr>
          <w:lang w:val="en-GB" w:eastAsia="en-GB"/>
        </w:rPr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 Documentation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2</cp:revision>
  <dc:subject/>
  <dc:title>Title</dc:title>
</cp:coreProperties>
</file>