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rno a control numerico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0218866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021886601"/>
      <w:bookmarkStart w:id="1" w:name="__Fieldmark__1_1021886601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01/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0218866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21886601"/>
      <w:bookmarkStart w:id="3" w:name="__Fieldmark__6_1021886601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contains four atomic models : Interruptor , transformador, porta herramienta, porta material and one coupled model : controlado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ocumentation is in Spanish. we cannot compile it because there is no .cpp file found by Eclipse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07T16:34:19Z</dcterms:modified>
  <cp:revision>6</cp:revision>
  <dc:subject/>
  <dc:title>Title</dc:title>
</cp:coreProperties>
</file>