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K CLOCK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34510011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45100119"/>
      <w:bookmarkStart w:id="1" w:name="__Fieldmark__1_2345100119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K CLOCK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clock and the J-K flip-flop which can be used as primitive elements to build a complex logic circuit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0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34510011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45100119"/>
      <w:bookmarkStart w:id="3" w:name="__Fieldmark__6_2345100119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uses a clock and J-K flip flops to build different logic circuits. The JK-Clock model contains three atomic models: Two AND Gates, two NOR Gates and Clock. It also contains two coupled models: The JK flip-flop and the SR flip-flop. The following sections describe the structure of the JK-Clock model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k, clock, flip-flop, logic circui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Khaldoon Al-Zoub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 275 27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The simulation and results are ok for andgate.ma, jk.ma, norgate.ma and sr.ma files. But for jk_clock.ma files ,the simulation is aborting. 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9T17:07:26Z</dcterms:modified>
  <cp:revision>12</cp:revision>
  <dc:subject/>
  <dc:title>IMAGE GENERALISATION</dc:title>
</cp:coreProperties>
</file>