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HIV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3655943932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3655943932"/>
      <w:bookmarkStart w:id="2" w:name="__Fieldmark__0_3655943932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 xml:space="preserve">sida     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o simulate AIDS disease. It Shows the evolution of HIV in human cells.</w:t>
        <w:br/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11/22/2003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3655943932"/>
            <w:enabled/>
            <w:ddList>
              <w:result w:val="3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3655943932"/>
      <w:bookmarkStart w:id="8" w:name="__Fieldmark__1_3655943932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7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 xml:space="preserve">The characteristics of the virus  would have an important rules in the evolution of the infection. There is a  high rate of mutation and fast replication.     </w:t>
        <w:br/>
        <w:t xml:space="preserve">the development of efficient in  a patient is very similar to the one of other infections. 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r>
        <w:rPr/>
        <w:fldChar w:fldCharType="begin"/>
      </w:r>
      <w:r>
        <w:rPr/>
        <w:instrText xml:space="preserve"> FILLIN "Text9"</w:instrText>
      </w:r>
      <w:r>
        <w:rPr/>
        <w:fldChar w:fldCharType="separate"/>
      </w:r>
      <w:r>
        <w:rPr/>
        <w:t>Dra. Liliana Castro Zorrilla. “Inmunologia HIV”</w:t>
      </w:r>
      <w:r>
        <w:rPr/>
        <w:fldChar w:fldCharType="end"/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http://www.aaiba.com.ar/libro/_private/inmunolog%C3%ADa_hiv.htm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>
          <w:lang w:val="en-GB" w:eastAsia="en-GB"/>
        </w:rPr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>
          <w:lang w:val="en-GB" w:eastAsia="en-GB"/>
        </w:rPr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sida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4" w:type="dxa"/>
        <w:jc w:val="left"/>
        <w:tblInd w:w="-2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8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>SANTIAGO SANTUCHO</w:t>
              <w:br/>
              <w:br/>
              <w:t>JUAN PABLO STURLA</w:t>
              <w:br/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fr-FR" w:eastAsia="fr-FR"/>
              </w:rPr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>
                <w:lang w:val="en-GB" w:eastAsia="en-GB"/>
              </w:rPr>
            </w:pPr>
            <w:r>
              <w:rPr>
                <w:lang w:val="fr-FR" w:eastAsia="fr-FR"/>
              </w:rPr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>
                <w:lang w:val="en-GB" w:eastAsia="en-GB"/>
              </w:rPr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 xml:space="preserve"> the documentation is in Spanish.</w:t>
        <w:br/>
        <w:t>The simulation is very long more than 2 hours for some ma files .But the simulation and results are ok.</w:t>
        <w:br/>
        <w:t xml:space="preserve">Make care with log file it could become more than 200 Mega bytes 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Caption">
    <w:name w:val="WW-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Index">
    <w:name w:val="WW-Index"/>
    <w:basedOn w:val="Normal"/>
    <w:qFormat/>
    <w:pPr>
      <w:suppressLineNumbers/>
    </w:pPr>
    <w:rPr>
      <w:rFonts w:cs="Tahoma"/>
    </w:rPr>
  </w:style>
  <w:style w:type="paragraph" w:styleId="Titre1">
    <w:name w:val="Titre 1"/>
    <w:basedOn w:val="Normal"/>
    <w:next w:val="Normal"/>
    <w:qFormat/>
    <w:pPr>
      <w:spacing w:before="120" w:after="120"/>
    </w:pPr>
    <w:rPr>
      <w:rFonts w:ascii="Arial" w:hAnsi="Arial" w:cs="Arial"/>
      <w:b/>
    </w:rPr>
  </w:style>
  <w:style w:type="paragraph" w:styleId="Titre2">
    <w:name w:val="Titre 2"/>
    <w:basedOn w:val="Normal"/>
    <w:next w:val="Normal"/>
    <w:qFormat/>
    <w:pPr>
      <w:spacing w:before="120" w:after="120"/>
      <w:ind w:left="720" w:right="0" w:hanging="0"/>
    </w:pPr>
    <w:rPr>
      <w:rFonts w:ascii="Arial" w:hAnsi="Arial" w:cs="Arial"/>
      <w:b/>
    </w:rPr>
  </w:style>
  <w:style w:type="paragraph" w:styleId="Titre3">
    <w:name w:val="Titre 3"/>
    <w:basedOn w:val="Normal"/>
    <w:next w:val="Normal"/>
    <w:qFormat/>
    <w:pPr>
      <w:spacing w:before="120" w:after="120"/>
      <w:ind w:left="1440" w:right="0" w:hanging="0"/>
    </w:pPr>
    <w:rPr>
      <w:rFonts w:ascii="Arial" w:hAnsi="Arial" w:cs="Arial"/>
      <w:b/>
    </w:rPr>
  </w:style>
  <w:style w:type="paragraph" w:styleId="Titre4">
    <w:name w:val="Titre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Titre5">
    <w:name w:val="Titre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Titre6">
    <w:name w:val="Titre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Policepardfaut">
    <w:name w:val="Police par défau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Entte">
    <w:name w:val="En-têt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re">
    <w:name w:val="Titr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Textebrut">
    <w:name w:val="Texte brut"/>
    <w:basedOn w:val="Normal"/>
    <w:qFormat/>
    <w:pPr/>
    <w:rPr>
      <w:rFonts w:ascii="Courier New" w:hAnsi="Courier New" w:cs="Courier New"/>
    </w:rPr>
  </w:style>
  <w:style w:type="paragraph" w:styleId="Pieddepage">
    <w:name w:val="Pied de page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Lienhypertexte">
    <w:name w:val="Lien hypertexte"/>
    <w:basedOn w:val="Policepardfaut"/>
    <w:qFormat/>
    <w:pPr/>
    <w:rPr>
      <w:color w:val="0000FF"/>
      <w:u w:val="single"/>
    </w:rPr>
  </w:style>
  <w:style w:type="paragraph" w:styleId="Lienhypertextesuivi">
    <w:name w:val="Lien hypertexte suivi"/>
    <w:basedOn w:val="Policepardfau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WWTableContents">
    <w:name w:val="WW-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paragraph" w:styleId="WWTableHeading">
    <w:name w:val="WW-Table Heading"/>
    <w:basedOn w:val="WWTableContents"/>
    <w:qFormat/>
    <w:pPr>
      <w:suppressLineNumbers/>
      <w:jc w:val="center"/>
    </w:pPr>
    <w:rPr>
      <w:b/>
      <w:bCs/>
      <w:i/>
      <w:i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Gary L. Misch</dc:creator>
  <dc:description/>
  <dc:language>en-US</dc:language>
  <cp:lastModifiedBy>Systems and Computer Engineerin</cp:lastModifiedBy>
  <cp:revision>3</cp:revision>
  <dc:subject/>
  <dc:title>Title</dc:title>
</cp:coreProperties>
</file>