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Highway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41101508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411015082"/>
      <w:bookmarkStart w:id="2" w:name="__Fieldmark__0_341101508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Highway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modelise the problematic of a transit in the intersection of 2 ways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 w:eastAsia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1_3411015082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411015082"/>
      <w:bookmarkStart w:id="8" w:name="__Fieldmark__1_341101508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 w:eastAsia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to avoid the big traffic jam in the holiday week, the model try to resolve and to understand why there are traffic jam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Roxana Ortiz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LU 777/98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BUENOS AIRES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AR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 compilation, the simulation and the results are OK.We can see the results. The documentation is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2</cp:revision>
  <dc:subject/>
  <dc:title>Title</dc:title>
</cp:coreProperties>
</file>