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ProjectFEM</w:t>
      </w:r>
      <w:r>
        <w:rPr/>
        <w:fldChar w:fldCharType="end"/>
      </w:r>
      <w:bookmarkStart w:id="0" w:name="Text1"/>
      <w:bookmarkEnd w:id="0"/>
    </w:p>
    <w:p>
      <w:pPr>
        <w:pStyle w:val="Normal"/>
        <w:rPr/>
      </w:pPr>
      <w:r>
        <w:rPr/>
        <w:t xml:space="preserve">Type:   </w:t>
      </w:r>
      <w:r>
        <w:fldChar w:fldCharType="begin">
          <w:ffData>
            <w:name w:val="__Fieldmark__0_3874574170"/>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874574170"/>
      <w:bookmarkStart w:id="2" w:name="__Fieldmark__0_3874574170"/>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ProjectFEM</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 xml:space="preserve">The purpose of this project is to explore the use of Cell-DEVS models to model and solve problems used to be tackled by Finite elements Method (FEM).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 xml:space="preserve">     </w:t>
      </w:r>
      <w:r>
        <w:rPr/>
        <w:fldChar w:fldCharType="end"/>
      </w:r>
      <w:bookmarkStart w:id="6" w:name="Text5"/>
      <w:bookmarkEnd w:id="6"/>
    </w:p>
    <w:p>
      <w:pPr>
        <w:pStyle w:val="Normal"/>
        <w:rPr/>
      </w:pPr>
      <w:r>
        <w:rPr/>
        <w:t xml:space="preserve">Domain: </w:t>
      </w:r>
      <w:r>
        <w:fldChar w:fldCharType="begin">
          <w:ffData>
            <w:name w:val="__Fieldmark__1_387457417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874574170"/>
      <w:bookmarkStart w:id="8" w:name="__Fieldmark__1_3874574170"/>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is is an example of steady state heat transfer with convection from a fluid into a composite wall of different materials. Although FEM is used with variety of problems, I’ve decided to model a heat transfer problem, as heat flux is a scalar field with only one degree of freedom. Other systems such as mechanical stress would require an element with six degrees of freedom (deformation in 3 dimensions, and rotational deformation around each axis in space). However, It is expected that method of solution of this simple example can be extended to more complex elements and model different fields as well.</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Tirupathi R. Chandrupatla, Ashok D. Belegundu, “Introduction To FINITE ELEMENTS in ENGINEERING”, Prentece Hall, 1997.</w:t>
        <w:br/>
        <w:br/>
        <w:t xml:space="preserve">[2] Editor, John R. Brauer, “What Every Engineer Should know About Finite Element Analysis”, Marcel Dekker, INC. 1988.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fluid, FEM </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Hesham Saadawi</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hsaadawi@scs.carleton.ca</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right="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right="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right="0" w:hanging="0"/>
      <w:outlineLvl w:val="5"/>
    </w:pPr>
    <w:rPr>
      <w:rFonts w:ascii="Arial" w:hAnsi="Arial" w:cs="Arial"/>
      <w:b/>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3</cp:revision>
  <dc:subject/>
  <dc:title>Title</dc:title>
</cp:coreProperties>
</file>