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Gossip Model</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660142699"/>
            <w:enabled/>
            <w:ddList>
              <w:result w:val="0"/>
            </w:ddList>
          </w:ffData>
        </w:fldChar>
      </w:r>
      <w:r>
        <w:rPr/>
        <w:instrText xml:space="preserve"> FORMDROPDOWN </w:instrText>
      </w:r>
      <w:r>
        <w:rPr/>
        <w:fldChar w:fldCharType="separate"/>
      </w:r>
      <w:bookmarkStart w:id="0" w:name="__Fieldmark__1_3660142699"/>
      <w:bookmarkStart w:id="1" w:name="__Fieldmark__1_3660142699"/>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Gossip</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o modelise the flow of information from a single source to a group of people.</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1/12/2003</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3660142699"/>
            <w:enabled/>
            <w:ddList>
              <w:result w:val="0"/>
            </w:ddList>
          </w:ffData>
        </w:fldChar>
      </w:r>
      <w:r>
        <w:rPr/>
        <w:instrText xml:space="preserve"> FORMDROPDOWN </w:instrText>
      </w:r>
      <w:r>
        <w:rPr/>
        <w:fldChar w:fldCharType="separate"/>
      </w:r>
      <w:bookmarkStart w:id="2" w:name="__Fieldmark__6_3660142699"/>
      <w:bookmarkStart w:id="3" w:name="__Fieldmark__6_3660142699"/>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gossip.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gossip model represents the flow of information from a single source to a group of people. Any person who knows of the gossip can potentially spread the gossip to his neighbour. Once some one knows the gossip, he doesn’t need to hear it again, and so the information flows outward from the originating source. As well, just because someone’s friend knows the gossip, there is a chance that it will not be spread.</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Gossip</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http://www.uni-koblenz.de/~kgt/Learn/Textbook/node74.html</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A model description</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flow-information-neighbour</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David Tudino</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Student Number : 100280642</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lang w:val="fr-FR" w:eastAsia="fr-F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lang w:val="fr-FR" w:eastAsia="fr-FR"/>
        </w:rPr>
      </w:pPr>
      <w:r>
        <w:rPr>
          <w:lang w:val="fr-FR" w:eastAsia="fr-F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e simulation, the compilation and the results are OK.</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dcterms:modified xsi:type="dcterms:W3CDTF">2004-07-08T14:28:26Z</dcterms:modified>
  <cp:revision>3</cp:revision>
  <dc:subject/>
  <dc:title>Title</dc:title>
</cp:coreProperties>
</file>