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GarageDoor</w:t>
      </w:r>
      <w:r>
        <w:rPr/>
        <w:fldChar w:fldCharType="end"/>
      </w:r>
      <w:bookmarkStart w:id="0" w:name="Text1"/>
      <w:bookmarkEnd w:id="0"/>
    </w:p>
    <w:p>
      <w:pPr>
        <w:pStyle w:val="Normal"/>
        <w:rPr/>
      </w:pPr>
      <w:r>
        <w:rPr/>
        <w:t xml:space="preserve">Type:   </w:t>
      </w:r>
      <w:r>
        <w:fldChar w:fldCharType="begin">
          <w:ffData>
            <w:name w:val="__Fieldmark__0_173001217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730012175"/>
      <w:bookmarkStart w:id="2" w:name="__Fieldmark__0_1730012175"/>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GarageDoor</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his is a model of garage door, which works only with the correct password and has a timer to open/close.</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1730012175"/>
            <w:enabled/>
            <w:ddList>
              <w:result w:val="11"/>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730012175"/>
      <w:bookmarkStart w:id="8" w:name="__Fieldmark__1_1730012175"/>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Whenever someone enters to the garage, the lights are turned on. Whenever it is dark outside and motion detector detects something moving outside, than the outside lights are turned on. Inside lights gets turned off automatically after 5 minutes later, while outside lights gets turned off after 2 minutes. Outside and inside lights work independent of each other. Once an alarm is generated, it can be reset only manually by an alarm reset button.</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Garage Door - detectors - password - open - close</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Bengu Balya</w:t>
            </w:r>
            <w:r>
              <w:rPr/>
              <w:fldChar w:fldCharType="end"/>
            </w:r>
            <w:bookmarkStart w:id="16" w:name="Text13"/>
            <w:bookmarkEnd w:id="16"/>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350638</w:t>
              <w:br/>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de-DE" w:eastAsia="de-DE"/>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lang w:val="de-DE" w:eastAsia="de-DE"/>
              </w:rPr>
              <w:t xml:space="preserve">[e-mail]: </w:t>
            </w:r>
            <w:r>
              <w:rPr/>
              <w:fldChar w:fldCharType="begin"/>
            </w:r>
            <w:r>
              <w:rPr/>
              <w:instrText xml:space="preserve"> FILLIN "Text16"</w:instrText>
            </w:r>
            <w:r>
              <w:rPr/>
              <w:fldChar w:fldCharType="separate"/>
            </w:r>
            <w:r>
              <w:rPr/>
              <w:t>b_balya@hotmail.com</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and results  work for all .ma models except for garaaeDoor.ma we can not see the results in CD ++ Modeler , but the simulation works</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
  <dcterms:modified xsi:type="dcterms:W3CDTF">2004-07-26T16:03:29Z</dcterms:modified>
  <cp:revision>2</cp:revision>
  <dc:subject/>
  <dc:title>GarageDoor_model.</dc:title>
</cp:coreProperties>
</file>