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Moore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6685918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66859180"/>
      <w:bookmarkStart w:id="2" w:name="__Fieldmark__0_196685918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To update a library of Finite State Machines (FSM) developed previously [1]. By updating this library, the Finite State Machines (Moore Machines) could be created in a simpler manner and a better behavior is provided. 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 w:eastAsia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1/20/2002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1_1966859180"/>
            <w:enabled/>
            <w:ddList>
              <w:result w:val="1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966859180"/>
      <w:bookmarkStart w:id="8" w:name="__Fieldmark__1_1966859180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 w:eastAsia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Every Finite State Machine consists of a number of states with transition functions. If we can define the behavior of a generic state as an atomic model, a Finite State Machine could be created easily and formally by generating a coupled DEVS model which consists of a number of those atomic models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moore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Tao Zheng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258050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de-DE" w:eastAsia="de-DE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For all models  compilation ,simulation  and animation in CD++ Modeler are ok except for one ( vendermachine.ma )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xx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41:00Z</dcterms:created>
  <dc:creator>Gary L. Misch</dc:creator>
  <dc:description/>
  <dc:language>en-US</dc:language>
  <cp:lastModifiedBy>sce-8054</cp:lastModifiedBy>
  <dcterms:modified xsi:type="dcterms:W3CDTF">2004-07-22T19:41:00Z</dcterms:modified>
  <cp:revision>2</cp:revision>
  <dc:subject/>
  <dc:title>Title</dc:title>
</cp:coreProperties>
</file>