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lood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7064917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06491753"/>
      <w:bookmarkStart w:id="1" w:name="__Fieldmark__1_170649175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INUNDA 2D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was developed in order to show the water dispersion on a plan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une 16, 200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7064917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06491753"/>
      <w:bookmarkStart w:id="3" w:name="__Fieldmark__6_170649175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Inunda2D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ion of water dispersion using a matrix and putting water on some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water dispers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ll ReadMe files are called LeeMe and are written in Spanish. Simulation is ok. Drawlog is ok but it only works with DEMO.bat. This model cannot be seen with CD++ Modeler because it displays 0 values and so we cannot see them, you should only use the drawlog to see the results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14T16:10:49Z</dcterms:modified>
  <cp:revision>20</cp:revision>
  <dc:subject/>
  <dc:title>IMAGE GENERALISATION</dc:title>
</cp:coreProperties>
</file>