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fireflie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72345933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723459336"/>
      <w:bookmarkStart w:id="1" w:name="__Fieldmark__1_2723459336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FireFly Habita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imulate of the light produced by a group of firefl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72345933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723459336"/>
      <w:bookmarkStart w:id="3" w:name="__Fieldmark__6_2723459336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ttp://www.sce.carleton.ca/faculty/wainer/wbgraf/samples/fireflies.zip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Each cell represents a single firefly within its one square metre local environment.  It is assumed that his location is fixed relative to his neighbours.  As a group, the fireflies move about together.As each state has a delay time of one second, the total cycle time is ten seconds. Each cell will cycle through the 10 states – state 0 will be the “ON” or flash state, state 1 the pre-flash state where the firefly’s flash actually starts.  After the flash, the firefly goes through the post-flash state where its bioluminescence dies away. All other states are dark. The definition of ten separate states allows for ten separate flash cycles. Each individual firefly, while having a ten second cycle, starts its cycle at a different one second interval. Each Firefly (or Cell) is able to ‘see’ all immediately adjacent fireflies/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ellular Systems and Evolwar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paper on freflies from Teuscher and Capcarrere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roduce an accurate simulation of the above phenomenon.  Their simulation is limited to a two dimensional cellular array.  The transition rule they use for individual cells or fireflies is; if there is a firefly flashing in the immediate vicinity, or local neighbourhood, of the primary firefly, the primary firefly synchronizes with that firefly. This behaviour continues until all cells, or fireflies are synchronized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ght - fireflie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hristopher S. Smith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t>Student number : 101828</w:t>
            </w:r>
            <w:r>
              <w:rPr>
                <w:lang w:val="en-US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lang w:val="en-US"/>
              </w:rPr>
            </w:pP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rleton Universit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TTAW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t>The simulation and the results are OK.</w:t>
      </w:r>
      <w:r>
        <w:rPr>
          <w:lang w:val="en-US"/>
        </w:rPr>
      </w:r>
    </w:p>
    <w:p>
      <w:pPr>
        <w:pStyle w:val="Normal"/>
        <w:bidi w:val="0"/>
        <w:spacing w:before="0" w:after="120"/>
        <w:jc w:val="left"/>
        <w:rPr>
          <w:lang w:val="en-US"/>
        </w:rPr>
      </w:pP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dcterms:modified xsi:type="dcterms:W3CDTF">2004-07-06T11:27:47Z</dcterms:modified>
  <cp:revision>3</cp:revision>
  <dc:subject/>
  <dc:title>Title</dc:title>
</cp:coreProperties>
</file>