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ire and Rai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0958380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095838022"/>
      <w:bookmarkStart w:id="1" w:name="__Fieldmark__1_2095838022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ireand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A rainstorm has been defined. It moves to SE, extinguishing the fire on burning cells.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0/14/20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0958380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095838022"/>
      <w:bookmarkStart w:id="3" w:name="__Fieldmark__6_2095838022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ttp://www.sce.carleton.ca/faculty/wainer/wbgraf/samples/fireandrain.zip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A rainstorm has been defined. It moves to SE, extinguishin the fire on burning cells. A negative value defined the effect of the rai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ire - rainstorm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/>
            <w:r>
              <w:rPr>
                <w:lang w:val="en-US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lang w:val="en-US"/>
              </w:rPr>
            </w:pP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There is no documentation for this model. The simulation, the compilation and the results are OK. 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3</cp:revision>
  <dc:subject/>
  <dc:title>Title</dc:title>
</cp:coreProperties>
</file>