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71583675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15836759"/>
      <w:bookmarkStart w:id="1" w:name="__Fieldmark__1_3715836759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es a fire in a fores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7/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71583675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15836759"/>
      <w:bookmarkStart w:id="3" w:name="__Fieldmark__6_3715836759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sce.carleton.ca/faculty/wainer/wbgraf/samples/fire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simulation allows to foresee the propagation and intensity of the fire. Three parameters are involved in the RS (ratio of spread) : particles properties (amount of heat, minerals and density), type of fuel (includes the size of the vegetation) and values involved with the natural environment (wind speed, territory, inclination and humidity)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/>
            <w:r>
              <w:rPr>
                <w:lang w:val="en-US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lang w:val="en-US"/>
              </w:rPr>
            </w:pP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. The simulation and  the compilation are OK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