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Edgedetec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9985811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499858116"/>
      <w:bookmarkStart w:id="2" w:name="__Fieldmark__0_349985811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Edge Detection and Noise Filter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his model shows how cellular automata can be used for edge detection, a fondamental process in image processing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 w:eastAsia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10/2003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1_349985811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499858116"/>
      <w:bookmarkStart w:id="8" w:name="__Fieldmark__1_349985811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 w:eastAsia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Edge detection in an image is one of the fundamental processes of image processing. In this assignment, I am planning to use cellular automata for edge or border detection in a two dimensional image. There are various standard image detection techniques like Sobel’s edge detector. Each pixel of the image can be assumed as a cell. Each pixel will be compared to its neighborhood. If there is difference of values above a threshold (0 and 1 in case of binary data), then that pixel is marked as edge (1) and if that difference is not more than a threshold, then it is marked as non-edge (0). 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http://www.christhomas.co.uk/dissert/dissertation.htm                                             http://www.nd.edu/~mtns/papers/17761_4.pdf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Edge-image-border-pixel  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Muhammad Asif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29549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de-DE" w:eastAsia="de-DE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masif@sce.carleton.ca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and results are OK. 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/>
  <dcterms:modified xsi:type="dcterms:W3CDTF">2004-07-27T15:33:07Z</dcterms:modified>
  <cp:revision>3</cp:revision>
  <dc:subject/>
  <dc:title>Title</dc:title>
</cp:coreProperties>
</file>