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CruiseControlSystem</w:t>
      </w:r>
      <w:r>
        <w:rPr/>
        <w:fldChar w:fldCharType="end"/>
      </w:r>
      <w:bookmarkStart w:id="0" w:name="Text1"/>
      <w:bookmarkEnd w:id="0"/>
    </w:p>
    <w:p>
      <w:pPr>
        <w:pStyle w:val="Normal"/>
        <w:rPr/>
      </w:pPr>
      <w:r>
        <w:rPr/>
        <w:t xml:space="preserve">Type:   </w:t>
      </w:r>
      <w:r>
        <w:fldChar w:fldCharType="begin">
          <w:ffData>
            <w:name w:val="__Fieldmark__0_64089922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640899225"/>
      <w:bookmarkStart w:id="2" w:name="__Fieldmark__0_640899225"/>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CruiseControlSystem</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 xml:space="preserve">To maintain the speed of a vehicle automatically over varying terrain. The model supports button controls, gas pedal and break interfaces for system interaction.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 xml:space="preserve">     </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640899225"/>
            <w:enabled/>
            <w:ddList>
              <w:result w:val="7"/>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640899225"/>
      <w:bookmarkStart w:id="8" w:name="__Fieldmark__1_640899225"/>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CCS inputs from the user interfaces and the speed sensor readings. The CCS generates an output to indicate whether the gas throttle should be pressed, released or stopped. The CCS functions in five modes of operations, which are Inactive, Idle, Active, Stand-by and On-break. When the CCS is activated and in control, it controls the speed of the vehicle and maintains it at a preferred rate.</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Speed, vehicle, maintain</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Sivaharan Thurairasa            Vijayendran Mahendran                          Christy Gnanapragasam</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100280505 Student Number : 100263368             Student Number : 1002640559</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and results are OK for all models but we can't see the results for : ButtonInputModule, CCSController, CruiseControlSystem.</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right="0" w:hanging="0"/>
    </w:pPr>
    <w:rPr>
      <w:rFonts w:ascii="Arial" w:hAnsi="Arial" w:cs="Arial"/>
      <w:b/>
    </w:rPr>
  </w:style>
  <w:style w:type="paragraph" w:styleId="Titre3">
    <w:name w:val="Titre 3"/>
    <w:basedOn w:val="Normal"/>
    <w:next w:val="Normal"/>
    <w:qFormat/>
    <w:pPr>
      <w:spacing w:before="120" w:after="120"/>
      <w:ind w:left="1440" w:right="0" w:hanging="0"/>
    </w:pPr>
    <w:rPr>
      <w:rFonts w:ascii="Arial" w:hAnsi="Arial" w:cs="Arial"/>
      <w:b/>
    </w:rPr>
  </w:style>
  <w:style w:type="paragraph" w:styleId="Titre4">
    <w:name w:val="Titre 4"/>
    <w:basedOn w:val="Normal"/>
    <w:next w:val="Normal"/>
    <w:qFormat/>
    <w:pPr>
      <w:spacing w:before="120" w:after="120"/>
      <w:ind w:left="2160" w:right="0" w:hanging="0"/>
    </w:pPr>
    <w:rPr>
      <w:rFonts w:ascii="Arial" w:hAnsi="Arial" w:cs="Arial"/>
      <w:b/>
    </w:rPr>
  </w:style>
  <w:style w:type="paragraph" w:styleId="Titre5">
    <w:name w:val="Titre 5"/>
    <w:basedOn w:val="Normal"/>
    <w:next w:val="Normal"/>
    <w:qFormat/>
    <w:pPr>
      <w:spacing w:before="120" w:after="120"/>
      <w:ind w:left="2880" w:right="0" w:hanging="0"/>
    </w:pPr>
    <w:rPr>
      <w:rFonts w:ascii="Arial" w:hAnsi="Arial" w:cs="Arial"/>
      <w:b/>
    </w:rPr>
  </w:style>
  <w:style w:type="paragraph" w:styleId="Titre6">
    <w:name w:val="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
  <dcterms:modified xsi:type="dcterms:W3CDTF">2004-07-26T17:54:31Z</dcterms:modified>
  <cp:revision>5</cp:revision>
  <dc:subject/>
  <dc:title>Title</dc:title>
</cp:coreProperties>
</file>