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Cloud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336163292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336163292"/>
      <w:bookmarkStart w:id="2" w:name="__Fieldmark__0_2336163292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Modeling and Simulation of Clouds in Satellite Images with Cell-DEVS.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0/10/2002</w:t>
      </w:r>
      <w:r>
        <w:rPr/>
        <w:fldChar w:fldCharType="end"/>
      </w:r>
      <w:bookmarkStart w:id="6" w:name="Text5"/>
      <w:bookmarkEnd w:id="6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2336163292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2336163292"/>
      <w:bookmarkStart w:id="8" w:name="__Fieldmark__1_2336163292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The goal is to simulate the cloud behavior in 2-dimentions. The whole space is divided into squared cells and each cell may contain a number of particles with an upper limit M. The cell’s neighborhood is made by the 8 surrounding cells in the plane and all particles in a cell will move to neighboring cells. The number of particle in a cell moves to each neighboring cell with a given probability. A cell has no additional place if it has already M particles in it. There can be more than one source of particles somewhere in the space.</w:t>
      </w:r>
      <w:r>
        <w:rPr/>
        <w:fldChar w:fldCharType="end"/>
      </w:r>
      <w:bookmarkStart w:id="11" w:name="Text8"/>
      <w:bookmarkEnd w:id="11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right="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right="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right="0" w:hanging="0"/>
        <w:rPr>
          <w:lang w:val="fr-FR" w:eastAsia="fr-FR"/>
        </w:rPr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>
          <w:lang w:val="fr-FR" w:eastAsia="fr-FR"/>
        </w:rPr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cloud, satellite image, diffusion equation</w:t>
      </w:r>
      <w:r>
        <w:rPr/>
        <w:fldChar w:fldCharType="end"/>
      </w:r>
      <w:bookmarkStart w:id="15" w:name="Text12"/>
      <w:bookmarkEnd w:id="15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/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right="0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Changshuang Lin</w:t>
            </w:r>
            <w:r>
              <w:rPr/>
              <w:fldChar w:fldCharType="end"/>
            </w:r>
            <w:bookmarkStart w:id="16" w:name="Text13"/>
            <w:bookmarkEnd w:id="16"/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#100275796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 w:eastAsia="fr-FR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lang w:val="fr-FR" w:eastAsia="fr-FR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clin@sce.carleton.ca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right="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Ok</w:t>
      </w:r>
      <w:r>
        <w:rPr/>
        <w:fldChar w:fldCharType="end"/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eastAsia="en-US" w:bidi="zxx"/>
    </w:rPr>
  </w:style>
  <w:style w:type="character" w:styleId="AbsatzStandardschriftart">
    <w:name w:val="Absatz-Standardschriftar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</cp:lastModifiedBy>
  <cp:revision>3</cp:revision>
  <dc:subject/>
  <dc:title>Title</dc:title>
</cp:coreProperties>
</file>