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lock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532169163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532169163"/>
      <w:bookmarkStart w:id="1" w:name="__Fieldmark__1_253216916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larmClock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del representing a simple Alarm clock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/01/2001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Domain: </w:t>
      </w:r>
      <w:r>
        <w:fldChar w:fldCharType="begin">
          <w:ffData>
            <w:name w:val="__Fieldmark__6_2532169163"/>
            <w:enabled/>
            <w:ddList>
              <w:result w:val="11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532169163"/>
      <w:bookmarkStart w:id="3" w:name="__Fieldmark__6_2532169163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del representing a simple Alarm clock (time_set, alarm_set, alarm_on, snooze, dispayed_time, buzzer ...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Alarm, Clock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ristian Jacque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udent Number : 31321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arleton Universit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/>
              </w:rPr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/>
              </w:rPr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/>
              </w:rPr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The simulation is OK but we can't see any results.</w:t>
      </w:r>
      <w:r>
        <w:rPr>
          <w:lang w:val="en-US" w:eastAsia="en-US"/>
        </w:rPr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 xml:space="preserve">On the website, the link "Download model and sample to run under the Real Time version of CD++" doesn't exist.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23:36:00Z</dcterms:created>
  <dc:creator>Gary L. Misch</dc:creator>
  <dc:description/>
  <dc:language>en-US</dc:language>
  <cp:lastModifiedBy>sce-0474</cp:lastModifiedBy>
  <cp:lastPrinted>2004-06-10T09:43:00Z</cp:lastPrinted>
  <dcterms:modified xsi:type="dcterms:W3CDTF">2004-07-12T20:29:00Z</dcterms:modified>
  <cp:revision>14</cp:revision>
  <dc:subject/>
  <dc:title>Title</dc:title>
</cp:coreProperties>
</file>